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ỈNH HÒA BÌNH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/>
        <w:t>(Ban hành kèm theo Quyết định số 447/QĐ-UBDT ngày 19 tháng 9 năm 2013 của Bộ trưởng, Chủ nhiệm Ủy ban Dân tộc)</w:t>
      </w:r>
    </w:p>
    <w:tbl>
      <w:tblPr>
        <w:tblW w:w="86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2404"/>
        <w:gridCol w:w="1976"/>
        <w:gridCol w:w="1160"/>
        <w:gridCol w:w="2394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T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huyện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xã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hu vực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thô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YỆN ĐÀ BẮC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o Sơ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Xóm Tằm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Rằ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Lanh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Sơn Lập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Ba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Sư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ào Lý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Suối Thươ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iền Lương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Dư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Lương Pho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Mơ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Ngù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Rồ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àn Sơ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Xóm Rãnh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Phủ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 Lý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Tầy Mă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Hương Lý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Phe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Tha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Bươ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Thùng Lù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oàn Kết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Khem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Ca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Lăm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Lọ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Kẹ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Thầm Luô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ồng Chum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Mới I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Cọ Phụ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Nhạp 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Nhạp I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Chanh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Hà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Xóm Ca Lô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ồng Nghê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Co La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Là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Mọc Ngoà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Nghê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Mọc Tro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Đăm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Xóm Ấm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ồng Ruộng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Thượ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Hạ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Hày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Hồm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Nhạp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Chô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Giáp Đắt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Đắt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Xóm Đắt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Xóm Đắt 3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Xóm Đắt 4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Thu Lu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Bao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Mường Chiềng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Nà Mặ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Nà Pha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Xóm Chiềng Ca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Bản Hạ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Kế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Mường Tuổng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Xóm Tuổng Bã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Mí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Đâm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Suối Nánh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Duốc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Cơi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Bưa Se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Minh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Yê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Diều Luô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Xóm Bố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Xóm Chầm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Diều Bồ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Diều Nọ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iền Phong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Mát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Oi Nọ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Đá Bia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Cò Xa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Túp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Điê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Xóm Lự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Xóm Mó Hém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Xóm Bãi Hả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Xóm Mực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Xóm Trê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ung Thành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Búa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Thượ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Hạ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Sổ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Vầy Nưa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Tham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Lau Ba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Săng Trệch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Nưa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Trà A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Vầy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Xóm Thí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Hòa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Quyết Tiế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Xóm Hòa Yê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Ta Tao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Nàm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Hạt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Yên Pho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MAI CHÂU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i Hịch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Mai Hoàng Sơ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ềng Vế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Xóm Vanh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ung Khe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Thung Đẹt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ăm Khòe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Hữu Tiế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 Kha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Khan Hò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Khan Thượ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n Phe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Cu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Hin Pé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Táu Nà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g Kia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Hang Kia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Xóm Thung Mà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Thung Mặ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Xóm Thung Ẳ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à Mè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Xô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Nà Mo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Xăm Pà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ong Luông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Hiề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Xóm Piềng Đậu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Noong Ó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Nà Đú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à Cò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Pà Háng Lớ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Xóm Pà Háng Co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Ca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húc Sạ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Xóm Suối Nhú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Nọt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Phúc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Gò Mu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ù Bi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Xà Lò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Nà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Nà Lụt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Dâ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Đá Đỏ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Bãi Cả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Xóm Bãi Kha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Tôm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Ba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Chiê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Xóm Diềm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Xóm Diềm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Xóm Cả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Mai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Nà Bó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Khoa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Nánh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Mó Rút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Suối Lố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Xóm Thầm Nhâm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TÂN LẠC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ông Lai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Muô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Chếch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Vạch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Bái Trang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ũng Vâ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Hượp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Hượp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Lở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Nghẹ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Nghẹ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y Hậu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Bậy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Bư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Dom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y Mỹ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Nước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ử Nê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Bục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ân Lộ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Cò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Hô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Thọ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Bắc Sơ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Hày Trê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Hày Dướ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Hò Dướ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Nhâ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Dạ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Kh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Thung Vò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Tră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Mương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a Mô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Bo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Rê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Trám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Tra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ỗ Sơ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Nghẹ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Nghẹ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Cú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Tân Vượ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Đá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Xóm Đồi Mớ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Xóm Bệ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 Sơ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Bá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Bươ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Xóm Chiế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Tớ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Tro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Xôm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Ngổ Luông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Cá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Luông Trê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Luông Dướ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Bo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Xóm Trẳm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Trẳm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ọc Mỹ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Xóm Cóc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Cóc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Lả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Mu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Phung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Quặng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Xóm Quặng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Xóm Số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Xóm Vưa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Xóm Đô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Xóm Biệ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Xóm Cút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òi Hoa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Liếm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Mu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Ngò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 Cường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Bá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Bát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Báy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Cạ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Khời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Mù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Xóm Trao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Xóm Vì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 Vinh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Đung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Đung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Bò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Cuô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Láo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Tớ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Xóm Thưa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Xóm Thỏ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ung Hòa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Thu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Thăm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Mè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O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LẠC SƠN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Ân Nghĩa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Kh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Khanh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Bá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ình Cảng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Gắm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Đa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Xóm Tru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ình Châ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Xóm Cổi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ơng Nhượng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Hương Hòa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hân Nghĩa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Dằm Chuộ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Lập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Đồi Đo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Nganh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Đồ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Đấc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Mỹ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Trộ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Xóm Lọt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Xóm Bu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ượng Cốc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Xóm Cổm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Mè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Cọ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Xóm Rậm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Anh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Anh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ăn Sơ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Ráy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Nghiệp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Mai Sơ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Mu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Số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Đam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Phú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Nhụ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Đá Mớ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Đá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Bợ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Bá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ình Hẻm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Khướng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Khướng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Khen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Khen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Xóm Cuốc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Cuốc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Xóm Khi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Xóm Khi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Xóm Rộc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í Đạ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Be Ngoà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O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Xóm Ót Trê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Ót Dướ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í Thiệ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Cà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Dồ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Nà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Vó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Vó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Đảng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Xóm Đảng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ịnh C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Bán Trê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Đôm Hạ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Xóm Đôm Thượng Tro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Bán Ngoà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Bán Dướ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Xóm Đôm Thượng Ngoà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ền Đồi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Thăn Dướ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Thăn Trê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Vo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Rểnh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Dóm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Bá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Xóm Vôi Hạ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Xóm Vôi Thượ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Xóm Riê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ỹ Thành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Đồi Cả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Đồi Bù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Bây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Sào Bù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Ba Rườ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ọc Lâu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Xóm Chiềng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Chiềng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Hầu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Xóm Hầu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Xê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Xê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Xóm Xê 3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Xóm Bă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Xóm Khộp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Xóm Khộp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Xóm Đè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ọc Sơ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Rộc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Ca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Bó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Cha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Điệ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Khú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 Lương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Mậ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Thơ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Xóm Yế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Báy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Éo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Rảy Dướ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Xóm Mó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Xóm Pheo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Xóm Khạ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Xóm Chuô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c Tuy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Ba Cọ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Tró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Châu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Quyền Dướ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ý Hòa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Thung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Thung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Xóm Dọi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Dọi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Thêu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Vẹ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Xóm Cáo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Xóm Cốc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Xóm Rậm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Xóm Kẻm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Xóm Ngọc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Xóm Củ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Xóm Củ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ự D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Trê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Tre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Chơ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Mò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Xóm Kháy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Mu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Xóm Khướ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Xóm Sát Thượ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Xóm Sát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Xóm Rỳ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uân Đạ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Đào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Đanh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Rà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Xóm Chạo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Xóm Nạc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Quà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ăn Nghĩa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Pheo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Xóm Đồ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Ké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Sào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KIM BÔI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Bắc Sơ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Đằng Lo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Khả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ình Sơ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Cuô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Hang Lờm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ông Bắc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Đầm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Định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Tra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ạ Bì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Mớ Đồ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Mớ Khoắc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ợp Đồng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Đồ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Ký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Sim Tro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ợp Kim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Trò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m Bình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Lục Đồ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m Sơ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Lột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m Tiế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Vó Kha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Gò Cha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Đồi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hôn Đồi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m Truy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Cóc Lẫm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Dứ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Trại Ổ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ập Chiệng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Khoáy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ỵ Hòa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Ba Gia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Cành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 Thượng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Nước Ruộ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ật Sơ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Bà Rà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ào Báy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Khai Đồ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Đồng Chờ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Thủy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Khớt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ượng Bì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Nè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Đồng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Sống Dướ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uối Hạ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Mư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Lự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Pa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Nghìa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ú Sáng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Đồng Bã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Vó Má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Trá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Sáng Tro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Sáng Ngoà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Thôn Đồi Mu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Gò Tháu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Thôn Suối Mí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Suối Chuộ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hôn Nước Đúc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ùng Tiế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Ba Bị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hôn Suối Kho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ông Dăm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Nuông Hạ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Nuông Chu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Nuông Thượ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Lầm Tro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Lầm Khẹt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ượng Tiế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Lươ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Vay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Khú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ú Sơ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Suối Mă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reo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Đúp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Củ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Nà Na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Kim Bắc 4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Tiế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Đồng Ngoà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hao Co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Suối Rèo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UYỆN CAO PHONG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Bắc Phong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Mô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Xóm Tiến Lâm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Tiến Lâm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Dà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ình Thanh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Trá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Cáp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ông Phong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hằng Giữa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 Phong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Ong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Ong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Đúc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Phong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Trang Trên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Trang Giữa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y Phong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Khạ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Chao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Nếp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ung Nai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Tiệ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Mu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Chiề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Đoàn Kết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Phong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Nhõi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Xóm Nhõi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Xóm Nhõi 3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Rú 5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Rú 6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Cạn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Xóm Mừ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Lập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Chầm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Quà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Thô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Tha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Bạ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Thượng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Rớm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Bợ A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Bợ B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Um A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Um B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Đa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Xóm Pheo A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Xóm Pheo B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</w:t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YÊN THỦY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oàn Kết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Xóm Mền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Liên Kết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Xóm Đầm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Xóm Mền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ữu Lợi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Xóm Rộc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Rạ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Dấp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Sổ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ảo Hiệu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Thượ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Trò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Xóm Hồ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Xóm Khuyể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Hiệu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Nâu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Xóm Chồ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a Phúc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Xóm Nghìa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Bá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Khạ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Tu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Bèo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Nhuộ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ạc Hưng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Xóm Gò Đố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Cây Báy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Bông Bạc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Liên Hợp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Xóm Đồng Ba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ạc Lương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Yên Tâ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Lương Cao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Lương Thành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Lương Mỹ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Quyết Thắ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ạc Sỹ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O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Xóm Thấu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Thượ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Hạ 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Chấu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Hạ I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</w:t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LẠC THỦY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ố Nghĩa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Bưa Cú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ồng Tâm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Rộc Yể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Suối Tép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Đồng Mớ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Đống Mố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hoan Dụ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Liên Hồng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Rộc Trụ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ạc Long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Đồng Bầu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ên Hòa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Vỏ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 Lã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An Phú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 Thành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Đồng Danh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ân Lâm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Lũ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Nông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Lộ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Đệt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Yên Bồng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Tiền Pho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Đông Yê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Đồng Bíp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Sốc Ba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Bình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Đức Bình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Đại Thắ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Đại Đồ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hôn Rộc I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Rộc Do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Cây Rườ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n Ninh Nội 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n Ninh Nội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hôn An Sơn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hôn Đồng Bô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Thôn Đồng Vạ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Lạc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n Liên Phú 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ân Thành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n Minh Thành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Minh Hả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ồng Mô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Vô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Cú Đẻ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ng Thi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ôn Niế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Thơ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n Mă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ôn Khoa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n Cu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ôn Vo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</w:t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LƯƠNG SƠN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o Răm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Khuộc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ợp Thanh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Thă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Thành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Suối Sỏ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ường Sơ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Xóm Đồng Bưở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ợp Châu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Xóm Nghĩa Kếp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Trại Bổ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Thái Hòa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Dao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240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KỲ SƠN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ân Hạ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Dố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Bình Tiế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ộc Lập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Sòng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Nưa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Nội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Mùi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icturecaption">
    <w:name w:val="Picture caption_"/>
    <w:basedOn w:val="DefaultParagraphFont"/>
    <w:qFormat/>
    <w:rPr>
      <w:spacing w:val="9"/>
      <w:lang w:bidi="ar-SA"/>
    </w:rPr>
  </w:style>
  <w:style w:type="character" w:styleId="Tablecaption2">
    <w:name w:val="Table caption (2)_"/>
    <w:basedOn w:val="DefaultParagraphFont"/>
    <w:qFormat/>
    <w:rPr>
      <w:b/>
      <w:bCs/>
      <w:spacing w:val="12"/>
      <w:lang w:bidi="ar-SA"/>
    </w:rPr>
  </w:style>
  <w:style w:type="character" w:styleId="Tablecaption">
    <w:name w:val="Table caption_"/>
    <w:basedOn w:val="DefaultParagraphFont"/>
    <w:qFormat/>
    <w:rPr>
      <w:i/>
      <w:iCs/>
      <w:spacing w:val="4"/>
      <w:lang w:bidi="ar-SA"/>
    </w:rPr>
  </w:style>
  <w:style w:type="character" w:styleId="Bodytext">
    <w:name w:val="Body text_"/>
    <w:basedOn w:val="DefaultParagraphFont"/>
    <w:qFormat/>
    <w:rPr>
      <w:i/>
      <w:iCs/>
      <w:spacing w:val="4"/>
      <w:lang w:bidi="ar-SA"/>
    </w:rPr>
  </w:style>
  <w:style w:type="character" w:styleId="Bodytext2">
    <w:name w:val="Body text (2)_"/>
    <w:basedOn w:val="DefaultParagraphFont"/>
    <w:qFormat/>
    <w:rPr>
      <w:b/>
      <w:bCs/>
      <w:i/>
      <w:iCs/>
      <w:spacing w:val="-27"/>
      <w:sz w:val="33"/>
      <w:szCs w:val="33"/>
      <w:lang w:bidi="ar-SA"/>
    </w:rPr>
  </w:style>
  <w:style w:type="character" w:styleId="Bodytext3">
    <w:name w:val="Body text (3)_"/>
    <w:basedOn w:val="DefaultParagraphFont"/>
    <w:qFormat/>
    <w:rPr>
      <w:spacing w:val="9"/>
      <w:lang w:bidi="ar-SA"/>
    </w:rPr>
  </w:style>
  <w:style w:type="character" w:styleId="Bodytext4">
    <w:name w:val="Body text (4)_"/>
    <w:basedOn w:val="DefaultParagraphFont"/>
    <w:qFormat/>
    <w:rPr>
      <w:rFonts w:ascii="Batang;바탕" w:hAnsi="Batang;바탕" w:eastAsia="Batang;바탕"/>
      <w:i/>
      <w:iCs/>
      <w:spacing w:val="-22"/>
      <w:sz w:val="11"/>
      <w:szCs w:val="11"/>
      <w:lang w:bidi="ar-SA"/>
    </w:rPr>
  </w:style>
  <w:style w:type="character" w:styleId="Bodytext5">
    <w:name w:val="Body text (5)_"/>
    <w:basedOn w:val="DefaultParagraphFont"/>
    <w:qFormat/>
    <w:rPr>
      <w:b/>
      <w:bCs/>
      <w:i/>
      <w:iCs/>
      <w:spacing w:val="-28"/>
      <w:sz w:val="21"/>
      <w:szCs w:val="21"/>
      <w:lang w:bidi="ar-SA"/>
    </w:rPr>
  </w:style>
  <w:style w:type="character" w:styleId="Bodytext6">
    <w:name w:val="Body text (6)_"/>
    <w:basedOn w:val="DefaultParagraphFont"/>
    <w:qFormat/>
    <w:rPr>
      <w:b/>
      <w:bCs/>
      <w:spacing w:val="8"/>
      <w:lang w:bidi="ar-SA"/>
    </w:rPr>
  </w:style>
  <w:style w:type="character" w:styleId="Picturecaption2">
    <w:name w:val="Picture caption (2)_"/>
    <w:basedOn w:val="DefaultParagraphFont"/>
    <w:qFormat/>
    <w:rPr>
      <w:b/>
      <w:bCs/>
      <w:spacing w:val="8"/>
      <w:lang w:bidi="ar-SA"/>
    </w:rPr>
  </w:style>
  <w:style w:type="character" w:styleId="Picturecaption3">
    <w:name w:val="Picture caption (3)_"/>
    <w:basedOn w:val="DefaultParagraphFont"/>
    <w:qFormat/>
    <w:rPr>
      <w:i/>
      <w:iCs/>
      <w:spacing w:val="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Picturecaption1">
    <w:name w:val="Picture caption"/>
    <w:basedOn w:val="Normal"/>
    <w:qFormat/>
    <w:pPr>
      <w:widowControl w:val="false"/>
      <w:shd w:fill="FFFFFF" w:val="clear"/>
      <w:spacing w:lineRule="atLeast" w:line="240"/>
    </w:pPr>
    <w:rPr>
      <w:spacing w:val="9"/>
      <w:sz w:val="20"/>
      <w:szCs w:val="20"/>
      <w:lang w:val="en-US" w:eastAsia="en-US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 w:before="0" w:after="120"/>
      <w:jc w:val="right"/>
    </w:pPr>
    <w:rPr>
      <w:b/>
      <w:bCs/>
      <w:spacing w:val="12"/>
      <w:sz w:val="20"/>
      <w:szCs w:val="20"/>
      <w:lang w:val="en-US" w:eastAsia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310" w:before="120" w:after="0"/>
    </w:pPr>
    <w:rPr>
      <w:i/>
      <w:iCs/>
      <w:spacing w:val="4"/>
      <w:sz w:val="20"/>
      <w:szCs w:val="20"/>
      <w:lang w:val="en-US" w:eastAsia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06" w:before="60" w:after="0"/>
    </w:pPr>
    <w:rPr>
      <w:i/>
      <w:iCs/>
      <w:spacing w:val="4"/>
      <w:sz w:val="20"/>
      <w:szCs w:val="20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/>
    </w:pPr>
    <w:rPr>
      <w:b/>
      <w:bCs/>
      <w:i/>
      <w:iCs/>
      <w:spacing w:val="-27"/>
      <w:sz w:val="33"/>
      <w:szCs w:val="33"/>
      <w:lang w:val="en-US" w:eastAsia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0" w:after="180"/>
    </w:pPr>
    <w:rPr>
      <w:spacing w:val="9"/>
      <w:sz w:val="20"/>
      <w:szCs w:val="20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240"/>
    </w:pPr>
    <w:rPr>
      <w:rFonts w:ascii="Batang;바탕" w:hAnsi="Batang;바탕" w:eastAsia="Batang;바탕"/>
      <w:i/>
      <w:iCs/>
      <w:spacing w:val="-22"/>
      <w:sz w:val="11"/>
      <w:szCs w:val="11"/>
      <w:lang w:val="en-US" w:eastAsia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240"/>
    </w:pPr>
    <w:rPr>
      <w:b/>
      <w:bCs/>
      <w:i/>
      <w:iCs/>
      <w:spacing w:val="-28"/>
      <w:sz w:val="21"/>
      <w:szCs w:val="21"/>
      <w:lang w:val="en-US" w:eastAsia="en-US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240"/>
      <w:jc w:val="center"/>
    </w:pPr>
    <w:rPr>
      <w:b/>
      <w:bCs/>
      <w:spacing w:val="8"/>
      <w:sz w:val="20"/>
      <w:szCs w:val="20"/>
      <w:lang w:val="en-US" w:eastAsia="en-US"/>
    </w:rPr>
  </w:style>
  <w:style w:type="paragraph" w:styleId="Picturecaption21">
    <w:name w:val="Picture caption (2)"/>
    <w:basedOn w:val="Normal"/>
    <w:qFormat/>
    <w:pPr>
      <w:widowControl w:val="false"/>
      <w:shd w:fill="FFFFFF" w:val="clear"/>
      <w:spacing w:lineRule="atLeast" w:line="240" w:before="0" w:after="180"/>
    </w:pPr>
    <w:rPr>
      <w:b/>
      <w:bCs/>
      <w:spacing w:val="8"/>
      <w:sz w:val="20"/>
      <w:szCs w:val="20"/>
      <w:lang w:val="en-US" w:eastAsia="en-US"/>
    </w:rPr>
  </w:style>
  <w:style w:type="paragraph" w:styleId="Picturecaption31">
    <w:name w:val="Picture caption (3)"/>
    <w:basedOn w:val="Normal"/>
    <w:qFormat/>
    <w:pPr>
      <w:widowControl w:val="false"/>
      <w:shd w:fill="FFFFFF" w:val="clear"/>
      <w:spacing w:lineRule="atLeast" w:line="240" w:before="180" w:after="0"/>
    </w:pPr>
    <w:rPr>
      <w:i/>
      <w:iCs/>
      <w:spacing w:val="4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46:00Z</dcterms:created>
  <dc:creator>Admin</dc:creator>
  <dc:description/>
  <cp:keywords/>
  <dc:language>en-US</dc:language>
  <cp:lastModifiedBy>Smart</cp:lastModifiedBy>
  <dcterms:modified xsi:type="dcterms:W3CDTF">2014-03-05T02:58:00Z</dcterms:modified>
  <cp:revision>3</cp:revision>
  <dc:subject/>
  <dc:title>TỈNH HÒA BÌNH</dc:title>
</cp:coreProperties>
</file>