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LÀO CA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1615"/>
        <w:gridCol w:w="2261"/>
        <w:gridCol w:w="1098"/>
        <w:gridCol w:w="2941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hu vực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ƯỜNG KHƯƠ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ản Lầ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ùng Cẩ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m 1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i Gia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Xe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uố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ốc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ịnh Ổ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 Vai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ãi Nghệ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ùng Va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ồ Lũ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 L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c Lầ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 S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ốc Phú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ủi Chủ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Mường Khươ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hân Giố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a Pả 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a Pả 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a Pả 1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Dê Chú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ả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oán V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húng Chải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oáng Thề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húng Chải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a Lủ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S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ao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ải Phóng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Lồ Suối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a Cheo Phìn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a Cheo Phìn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ao Cu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ảng Lùng Ché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Sả Lùng Ché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ùng Chéng N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ìn Chi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ìn Chi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ìn Chi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án Pấ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ải Thầu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gải Thầu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ùng Sán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òn Đá V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ùng Lũ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ín Chải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Sín Chải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ồ Sử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Cốc C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Phìn Ch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Na Cổ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gải Phóng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Mào S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a Pan Tẩ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ãi Bằ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ỉn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a Pan Tẩ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a Cai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u Ty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ường Lu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à S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Sín Chải (A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ín Chải (B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ùng Khấu Nhi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V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 Cạ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Đ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ùng Khấu Nhi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ùng Khấu Nhi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ín Lùng Chải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ín Lùng Chải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hu Lìn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Ma Ngán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Ma Ngán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ải Già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Suố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Chả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í Giàng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ủi Pao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ùng Phìn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ảng Lùng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ốc Ng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ậm Chả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c Râm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ốc Râm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Gia Khâu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Gia Khâu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Cụm R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Mào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Sấn Pả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ấm L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ạc Tr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ấu N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ả Thề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ốc Mạ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ấm Ọo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ạc Nga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ủng Phạ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c Ch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Na Pạc Đổ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gam Lâ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ầy L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ao Hú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Lùng Cá C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Sao Cô Sỉ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 Lo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ả Lùng Thắ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Lồ Cố Chi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ả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a Lo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ao Tá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ao Ma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ì Xỉ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ì Xỉ 2+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ì Xỉ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a Mă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ao P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Lồ Suối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Lũng C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Suố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Gia Khâ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ạc T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ín P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ả Gia Khâ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a Hờ Sú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a Hờ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ải Giàng S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Lũng Thắ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ả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ao Tô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Vũ S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a Mă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Ngài Ch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áo Chóa Sủ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oàng Phì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ín Chải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ùng Vù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ừ Ma Tủng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áo Chóa Sủ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àng Chư P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Xà Khái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ừ Ma Tủng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Sín Chải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Thà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ú Dí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ì Khá L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Lầu Thí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ả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áo Máo Phìn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áo Máo Phìn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án Cấu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án Cấu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ng Chung Phố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ì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ả Chu Ph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o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ăng Le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Pâu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Pâu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n Tiểu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án Hồ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éo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Vả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Bìn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ả Thền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ả Thền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ờ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á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Văng Đẹ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ính Ché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Lao 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ậm Pả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ậm Rú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Sín P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A P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H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éo Trung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a Quái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ậm Toó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a V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Khoa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Can Hồ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im Ng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Gia Khấ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Lủ Khấ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Suố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X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Can Hồ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Xà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Phù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ản S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ản Ph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hùng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Phùng Da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ản Toò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Nậm S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ầu Thà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Hầu Chư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ào Hồng D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Bản Ph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Hang Đ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o Chả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ý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Lồ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Hàng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ao Chải Sa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ao Chải Sa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Sà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ậm S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Nậm Nhì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ậm Ngấ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Bản S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ậm Ké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P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á Tr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a Pả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Sâu Chu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ả Xé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Suối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Giàng Tr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 Xả H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át C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Ý Lình Hồ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Ý Lình Hồ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uối Thầ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uối Thầu Da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uối Thầu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Bản Ph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ậm Lang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ử P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Hoà Sử Pá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oà Sử Pá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Vạn Dền Sử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Vạn Dền Sử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ả Giàng Phì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uối Thầu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Suối Thầu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Móng Xo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Cửa C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Bản Ph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ả Phì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ả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ủ Khấ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Suố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an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Giàng Tr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Va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Dền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éo Mý Tỷ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ả Van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Giàng Tả Chải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Ki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Lếch Da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Lếch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Bản Ki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Ph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ường Bo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ậm Củ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Chả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hu Lì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hu Lì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Móng Sế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Móng Sế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Vù Lùng S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Pờ Xì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ẢO THẮ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Phiệ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ậm S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Xủ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Cốc Lầ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Pạc T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ùng V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hủy Điệ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Nậm Sư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Ph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Ph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Tr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Bă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ả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An Th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Ca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e Luộ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ường B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ắp K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Muồ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h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Nhuậ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Làng Đề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Nhuầ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huầ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huầ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Nhuầ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Nhuần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Nhuần 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Tâ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Khe Ho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Đầu Nhuầ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Phì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hôn Phú Hợp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àng Chư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he Mụ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he Mụ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rà Chẩ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rà Chẩu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ả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àng Chư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Phong Hả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Vi Mã Tr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Vi Mã Dư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Cửa C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hởi Kh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Quy K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Cốc N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Ải Dõ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òng Gi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Tiên Ph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Sảng Pả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hôn Ải Nam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Ải Nam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Sín Thè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Tằng Loỏ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ã Ng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Tằng Loỏ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Tằng Loỏ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rát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rát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Gia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h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ù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Qua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àng M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ửa C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Cốc Pụ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Xuân Qua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ậm Cú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Cầ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Bản Cầ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ậm T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ậm Chủ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ậm Choỏ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ản Lọ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Niê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ốc Sâm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Phìn Gi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á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àng Cu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Làng Cu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àng Cung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Làng Có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Làng Có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Làng Có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ôn Cốc Toò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Niê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Cầu Xu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àng Gi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he M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Khe Đề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Khe Đề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Mom Đào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Làng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Đo Tr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Trần Xo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Khe D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ì Qua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Cầu Nh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Liên Hợ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Nhò Tr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àng Ẻ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rì Thượ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rì Thượ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ân Lậ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Tân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Làng M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làng Đào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làng Đào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ố L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hu B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ì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Khe Tắ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ẢO YÊ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S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iề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à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S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ú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o H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ù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Bù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ù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iên Hà 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Liên Hả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Liên Hả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à V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Khoa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Khoa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Khoai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Lúc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Lúc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Tắp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Bản Tắp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Bản Tắp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Bản Tắp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Bô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Bản Bô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Bông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Bản Bông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Bản Chù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 Cọ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Quý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am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am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Buô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Lỵ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ỵ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iện Qua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1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hao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rang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Khe Bố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S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ân Vă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ân Vă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ân Vă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Nhai Thổ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Nhai Thổ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Nhai Thổ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Nhai Thổ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Nhai Tẻ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hai Tẻ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Nhai Tẻ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AB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AB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AB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AB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AB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AB 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Bản AB 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Bản Kim Qu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Bản Cao S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Phú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Khe Trõ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Bó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ó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inh Tâ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a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a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ai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ốc L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M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hĩa Đ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Đá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à Mườ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Thâm M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ác B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Đ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Hố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Dươ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au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Cau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 Đ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Qu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Dằ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Mườ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ân Tiế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à Ph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ậm Rị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ốc T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ậm D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Nậm H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ậm Phầ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án Chả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Cán Chả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ản Nậm Bắ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H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2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3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4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5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6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7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8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9 Mai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1 Vài Siê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5 Vài Siê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hôn 6 Vài Siê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7 Vài Siê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8 Vài Siê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Yê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ặm Mượ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ùng Á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Nặm B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o Mặ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Khuổi Phé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ò Vô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Hò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ham Độ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Sá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ai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Mai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Mai Ch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Gia M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Xóm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Xóm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hà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Thâm B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Qua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Khuổi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Mo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Mo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ản Lùng Mậ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Bản Hò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Bản Hò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Bản Đ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Bản B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0 Bản Gốc Lụ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Bản Mí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Bản Mí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Bản Cuông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Bản Cuô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Bản Cuô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Thượ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à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2B L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4 L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5 L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2 V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5 V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4 Thâ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6 Thâ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VĂN BÀ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Khánh Yê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ổ dân phố Mạ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ổ dân phố Mạ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ổ dân phố Coóc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ổ dân phố Coóc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ổ Nà Tr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ổ Nam Th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Mạ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B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oó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ành Phi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S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ăn Tiến (Khe Buôn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õ La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hiề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hiề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gầu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ầu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ủ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É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hiềng Ke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hiề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iề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e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e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ẻ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ẻ 2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ẻ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ẻ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át Tì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ằng Pậ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Đồng Vệ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Phú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ần Thà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Tă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Mườ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Dần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 Moò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ậm Cầ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H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Đoàn Kế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ương Qu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Hin (T2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ó (T4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ầu (T5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hoay (T6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ùn Dưới (T10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ùn Trên (T11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ậm Hốc (T12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á Bó (T13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hai Luông (T15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ổi Cại (T16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Đồi Lai (T17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à Lốc (T19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Yên H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ô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u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ô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ưở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Văn Khá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ả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ả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om Niể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Pom Quâ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S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Nà Tr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Nà Nhe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Yên Thượ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oỏ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hiê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ân Ba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oong Dờ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Cọ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Yên Tru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É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É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Én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à Qu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àng Già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Ít Nộc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Ít Nộc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ập Th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A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A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Hô Ph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ậm B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Nậm Bó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Nà Ba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Nà Tiề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Già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Già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m Ph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in B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hú Mậ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iê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ổi Mè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Giằ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hằm L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ổi 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âm Si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ổi Ngo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ồng Qua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Đồng Qua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Lươ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Minh Chiềng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om Khé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Minh Chiề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Minh Chiề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inh Thượng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Chà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ỏm Dư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ỏm Tr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Chà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ờ Xì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án B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âm Dư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âm Trê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à Moò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Dạ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ậm Cằ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Lạn (T6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hượng (T2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Mả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Mả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Tr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M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 Chủ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Th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àng M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N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T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Có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 V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ường C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e Pă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Xâ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Hằ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V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Đoó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Giàng Dúa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ù Lá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Mà Sa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Đo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X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u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u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à N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ủ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a Khuấ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V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e Chấ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Chấ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ác Dâ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ẩm Ph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a Hò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ổi Nghè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e Phà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Khe Hồ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am Đỉ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he Mậ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Khe Nhòi (Mỏ Đá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A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Mai Hồ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Mai Hồ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uân Sa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uân Sa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 Bà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a So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e Qu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ai Hồng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ượ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Só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a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e Dà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e Dà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ân Chú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Tôm Chú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Khe Tô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gòi Thỉ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Ngầm Thỉ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Thù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ản Thù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ã Thẳm Dươ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ậm Miệ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Co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ẳm Hiê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hẳ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Bô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Ngo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ẮC H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o Nha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L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ẹt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ốc Cọo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hìn Gi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D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à Chả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Th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a Khè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 L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Cá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a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ô T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V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m H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T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C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àng M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àng Qu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Gi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Gi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ù Sui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a Phàng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a Phàng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ậm Sỏ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ản Liề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ộ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ộ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ội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ội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ội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 Chu Tủ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 Chu Tủ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ậm Th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Xà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Phố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éc Bủ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éc Bủ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Phố 2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hố 2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Phố 2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àng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ản Phố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áng Dê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áng D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Hấu D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Kháo Sá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rung L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Quán Dín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ốc Lầ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àng Ch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o Lạ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V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inh H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Gi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ốc L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e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àng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ậm Lò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Mèng Đe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ốc L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ìn Giàng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hìn Giàng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Bo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g Đ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Pà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Cốc Ly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ẩm Phú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Lều Nư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ậm H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èn Ph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ậm Gi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Na Ả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Nậm Hán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ậm Hán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Nậm K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g Thu Phố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oàng Hạ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oàng Hạ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óa Ché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ao Phú S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ỉn Giáo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hù S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Sỉn Chồ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Sỉn Chồ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Pấy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Bản Pấy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ả Thồ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ả Thồ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ầu Thí Ngà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ử Chồ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ử Chồ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ờ Chồ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ờ Chồ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ờ Chồ I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Dì Thào V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Dín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ùng Cả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ẻ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oàng Nhì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ín Chải Cờ C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ẻ Lùng Chí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ảng Lùng Chí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Sán Tr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ín Chải Lùng Chí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hú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ù Chù V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ền V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Sả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ùng Phìn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ùng Phì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úng Séng Sú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à Chả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à Chả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ả Chư Tỷ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ả Chư Tỷ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Quán Hó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Hố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a Hối N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ì Thàng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 Áng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a Áng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ín Chải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gả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ỉu C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Ly Chư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híu L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Cốc Mô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Đé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ống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ốc Đ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Lắ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C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Đé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ống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ậm B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Khán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ậm Tồ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C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m Khá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T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à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Giàng Tr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Lú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ậm Nh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Chà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Lúc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ậm Lúc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ậm Lầy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Kha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ậm Kha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ậm Chă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ậm T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ải Gi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ốc Đầ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àng C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Bản C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Mò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èng P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àng Mư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c Cài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ải S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ốc Cài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Là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ậm Mòn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ậm Mòn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ồ Dề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ử Chù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Bản Ngồ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Bản Ngồ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Củ T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ả Củ Tỷ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ả Mào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ảng Mào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gả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ông Lẫm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Van Ch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ả Dì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à V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ừ Mần Kh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ả Van Ch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ần Ch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ù Chù V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hà Hai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hiều Cù Ván B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hiều Cù Ván 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ải Giàng Phố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ân Bay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ân Bay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ài M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ì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ản Chư V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ậm T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gải Phóng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ùng Tr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gả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Sán Sả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I MA CA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ản M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a P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oán Pú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c Nghê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ốc C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ốc Rế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án Cấ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ư S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Mù Tráng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c Ph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án Cấ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án Chư Sử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án H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ả Cá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eo Cá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ả Nàn Vố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ải Phóng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ừ Thẩ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hính Chư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ẻ Lử Thẩ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ẻ Nàng C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ảng Nàng Cảng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ảng Nàng Cảng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ùng Su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ùng S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eng Su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Mổ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hí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Mổ C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ao Dìn P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a Pa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ênh Sui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ản Thẩ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ã B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Say sán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ỉn Ch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ảng mản Thẩ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ẻ Mản Thẩ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oàng Thu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u Liề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n S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ộ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ộ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ội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ội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ảng Chải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Sảng Chải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Sảng Chải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Sảng Chải 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ảng Chải 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Quan Thần Sú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ũng Cho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Hóa Chư Ph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Nàn Vá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n Sí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n Sí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àng Chá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ỉn Ch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hính Chư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hìn Chư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hìn Chư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Phìn Chư 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an Thần Sá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Sừ Pà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ồ Sá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án Chả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a Sừ P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ín Tẩ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ải Pả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a Chí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eo Khái Hó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hu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Hố Tỉ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ù Dì Sá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Ma Ca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ng C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ú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a Khâu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ia Khâu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a C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n Chẻ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ản Sín pa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u Lìn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h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ào S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gải Phóng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Mào Sao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ản Chú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Gi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ào Chư Phì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ào Chư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án Ch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ín P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ẩu Pì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ô Sá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BÁT XÁ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Vượ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an L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ốc Sa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òng Chú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V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á Ri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Da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L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ả Suối Câu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Tả Suối Câu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gải Tr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hoa Sa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A Lù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A Lù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Séo Phìn Ch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Khu Chu L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ú Su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gải Tr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Phù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ạc T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a Pả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Y Gi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ung Qua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ậm Mít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Bản Ph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ùng S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Thôn Lũng Pô I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Xè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ản Xèo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ản Xèo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ồ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án Tỷ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Nậm P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San L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ốc M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inh Tr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Ná Lù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ân L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ân Gi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Sơn Hà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ân Hà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ậm Chỏ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Dìn Pè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ả Suối Câ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Séo Phìn Th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ôn Tả Liề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ền Sá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ậm Giàng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ậm Giàng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Dền S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ru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gải Tr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Dền Thà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ả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ỉn C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Bản Phố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Dền Thàng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Dền Thàng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Dền Thàng I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Cô Đ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Ngải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ường Hu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óc Ngó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Piềng Lá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y Quan S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éo Pờ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Tả Pờ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Chạ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ậm Chạ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Ngám X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Ma Cò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ửa Suố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Khoang Thuyề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Nậm Cá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inh Gi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Suối Thầu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Nậm Giang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Nậm Giang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Suối Thầu I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m Pu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ậm P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Kin Chu Phì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Kin Chu Phì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ả L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gải Thầu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Phìn Chải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Phìn Chải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Cán Cấ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gải Thầu H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gải Thầu Thư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Chin Chu L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Lùng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 Che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in Sáng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Tả Lè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Hán Nắ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éo Pa Che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Tả Pa Cheo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ả Pa Cheo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Pờ Xì Ngà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ìn Nga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Va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ả Tra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rung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Khú Trù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Sùng Hoả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Sùng V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Sùng Vu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Tủi Mầ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rung Liề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Lò Suối Tủ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àng Ma Sá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à Mù Sử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à Mù Sử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Ky Quan S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Nậm Pẻ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ôn Nậm Pẻ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Sàng Ma Sáo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ung Quang L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Nhìu Cồ S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Sinh Cơ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hôn Khu Chu Phì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Làng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òng Sàn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y Công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áo Và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Chu Cang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Tả Tòng S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Séo Tòng Sành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Va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Thôn Tả L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ịnh Tườn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ân Tiế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ản Mạ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Dền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á Đoo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Bản S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Nà Lặc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Tùng Chỉ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Tùng Chỉ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Tùng Chỉn I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Suối Tả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Bản T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Thôn Vĩ L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Lao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Sín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Thôn Tả Cồ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Lèng Hồ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Phìn Páo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Phìn Páo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ả Tà L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éo Tả Lé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Pờ Hồ Thấp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rung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T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Phì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ung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han Cán Sử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Nhìu Cồ Sa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Mò Phú Ch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Tả Gì Thà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gải Tr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Choản Thèn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Lao Chải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Lao Chải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Sín Chải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ôn Sín Chải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Thôn Sim San 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ôn Sim San I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Thôn Hồng Ngả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PHỐ LÀO CA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ợp Thành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ắc Cô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ậm Rịa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ậm Rịa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ả Phờ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ìn Hồ Thầ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ìn Hồ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Ú Xì Su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èng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Mới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éo Tả 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éo Tả 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áo Lý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aption">
    <w:name w:val="Picture caption_"/>
    <w:basedOn w:val="DefaultParagraphFont"/>
    <w:qFormat/>
    <w:rPr>
      <w:b/>
      <w:bCs/>
      <w:spacing w:val="7"/>
      <w:sz w:val="21"/>
      <w:szCs w:val="21"/>
      <w:lang w:bidi="ar-SA"/>
    </w:rPr>
  </w:style>
  <w:style w:type="character" w:styleId="Picturecaption2">
    <w:name w:val="Picture caption (2)_"/>
    <w:basedOn w:val="DefaultParagraphFont"/>
    <w:qFormat/>
    <w:rPr>
      <w:i/>
      <w:iCs/>
      <w:spacing w:val="3"/>
      <w:sz w:val="21"/>
      <w:szCs w:val="21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7"/>
      <w:sz w:val="21"/>
      <w:szCs w:val="21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3"/>
      <w:sz w:val="21"/>
      <w:szCs w:val="21"/>
      <w:lang w:bidi="ar-SA"/>
    </w:rPr>
  </w:style>
  <w:style w:type="character" w:styleId="Bodytext">
    <w:name w:val="Body text_"/>
    <w:basedOn w:val="DefaultParagraphFont"/>
    <w:qFormat/>
    <w:rPr>
      <w:i/>
      <w:iCs/>
      <w:spacing w:val="3"/>
      <w:sz w:val="21"/>
      <w:szCs w:val="21"/>
      <w:lang w:bidi="ar-SA"/>
    </w:rPr>
  </w:style>
  <w:style w:type="character" w:styleId="Bodytext2">
    <w:name w:val="Body text (2)_"/>
    <w:basedOn w:val="DefaultParagraphFont"/>
    <w:qFormat/>
    <w:rPr>
      <w:b/>
      <w:bCs/>
      <w:spacing w:val="7"/>
      <w:sz w:val="21"/>
      <w:szCs w:val="21"/>
      <w:lang w:bidi="ar-SA"/>
    </w:rPr>
  </w:style>
  <w:style w:type="character" w:styleId="Bodytext3">
    <w:name w:val="Body text (3)_"/>
    <w:basedOn w:val="DefaultParagraphFont"/>
    <w:qFormat/>
    <w:rPr>
      <w:spacing w:val="19"/>
      <w:sz w:val="19"/>
      <w:szCs w:val="19"/>
      <w:lang w:bidi="ar-SA"/>
    </w:rPr>
  </w:style>
  <w:style w:type="character" w:styleId="Bodytext4">
    <w:name w:val="Body text (4)_"/>
    <w:basedOn w:val="DefaultParagraphFont"/>
    <w:qFormat/>
    <w:rPr>
      <w:rFonts w:ascii="Constantia" w:hAnsi="Constantia" w:cs="Constantia"/>
      <w:i/>
      <w:iCs/>
      <w:lang w:val="en-US" w:eastAsia="en-US" w:bidi="ar-SA"/>
    </w:rPr>
  </w:style>
  <w:style w:type="character" w:styleId="Bodytext5">
    <w:name w:val="Body text (5)_"/>
    <w:basedOn w:val="DefaultParagraphFont"/>
    <w:qFormat/>
    <w:rPr>
      <w:spacing w:val="6"/>
      <w:sz w:val="21"/>
      <w:szCs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7"/>
      <w:sz w:val="21"/>
      <w:szCs w:val="21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 w:before="180" w:after="0"/>
    </w:pPr>
    <w:rPr>
      <w:i/>
      <w:iCs/>
      <w:spacing w:val="3"/>
      <w:sz w:val="21"/>
      <w:szCs w:val="21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  <w:ind w:firstLine="320"/>
    </w:pPr>
    <w:rPr>
      <w:b/>
      <w:bCs/>
      <w:spacing w:val="7"/>
      <w:sz w:val="21"/>
      <w:szCs w:val="21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299" w:before="120" w:after="0"/>
      <w:ind w:firstLine="320"/>
    </w:pPr>
    <w:rPr>
      <w:i/>
      <w:iCs/>
      <w:spacing w:val="3"/>
      <w:sz w:val="21"/>
      <w:szCs w:val="21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2" w:before="60" w:after="0"/>
      <w:ind w:hanging="620"/>
    </w:pPr>
    <w:rPr>
      <w:i/>
      <w:iCs/>
      <w:spacing w:val="3"/>
      <w:sz w:val="21"/>
      <w:szCs w:val="21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420"/>
      <w:ind w:hanging="620"/>
    </w:pPr>
    <w:rPr>
      <w:b/>
      <w:bCs/>
      <w:spacing w:val="7"/>
      <w:sz w:val="21"/>
      <w:szCs w:val="21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  <w:jc w:val="both"/>
    </w:pPr>
    <w:rPr>
      <w:spacing w:val="19"/>
      <w:sz w:val="19"/>
      <w:szCs w:val="19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onstantia" w:hAnsi="Constantia" w:cs="Constantia"/>
      <w:i/>
      <w:iCs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spacing w:val="6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7:00Z</dcterms:created>
  <dc:creator>Admin</dc:creator>
  <dc:description/>
  <cp:keywords/>
  <dc:language>en-US</dc:language>
  <cp:lastModifiedBy>Smart</cp:lastModifiedBy>
  <dcterms:modified xsi:type="dcterms:W3CDTF">2014-03-05T02:59:00Z</dcterms:modified>
  <cp:revision>3</cp:revision>
  <dc:subject/>
  <dc:title>TỈNH LÀO CAI</dc:title>
</cp:coreProperties>
</file>