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ỈNH SƠN L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H SÁCH THÔN ĐẶC BIỆT KHÓ KHĂN VÙNG DÂN TỘC VÀ MIỀN NÚI</w:t>
      </w:r>
    </w:p>
    <w:p>
      <w:pPr>
        <w:pStyle w:val="Normal"/>
        <w:spacing w:before="120" w:after="0"/>
        <w:jc w:val="center"/>
        <w:rPr/>
      </w:pPr>
      <w:r>
        <w:rPr/>
        <w:t>(Ban hành kèm theo Quyết định số 447/QĐ-UBDT ngày 19 tháng 9 năm 2013 của Bộ trưởng, Chủ nhiệm Ủy ban Dân tộc)</w:t>
      </w:r>
    </w:p>
    <w:tbl>
      <w:tblPr>
        <w:tblW w:w="86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"/>
        <w:gridCol w:w="2299"/>
        <w:gridCol w:w="2123"/>
        <w:gridCol w:w="1171"/>
        <w:gridCol w:w="2418"/>
      </w:tblGrid>
      <w:tr>
        <w:trPr/>
        <w:tc>
          <w:tcPr>
            <w:tcW w:w="639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T</w:t>
            </w:r>
          </w:p>
        </w:tc>
        <w:tc>
          <w:tcPr>
            <w:tcW w:w="2299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ên huyện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ên xã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hu vực</w:t>
            </w:r>
          </w:p>
        </w:tc>
        <w:tc>
          <w:tcPr>
            <w:tcW w:w="2418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ên thô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29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BẮC YÊN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hị trấn Bắc Yên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Mới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Chiềng Sại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ản Suối Pứ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Tă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Mõm Bò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Nậm Lin + S.Trắ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m Vàn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Chim Hạ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Bản Suối Tù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Bản Chim Thượ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Bản Nà Phá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Và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Cải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Bản Cải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Bản Suối Lẹ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Bản Suối Đay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Bản Lềnh Tiế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ng Chú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Phình Hồ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Hang Chú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Pá Đô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Pa Cư Sáng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Bản Pa Cư Sáng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Pá Hố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Bản Suối Lềnh 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Bản Suối Lềnh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Bản Nậm Lộ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Háng Đồng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Làng Sá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Háng Bl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Chống Tr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Háng Đồng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Háng Đồng 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Hồng Ngài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Mớ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Hồng Ngà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Suối Há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Bản Suối Chạ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Bản Suối Tế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Lung Ta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a Nhàn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ản Suối Sá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Bản Pa Khố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Khúm Khi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Noong Pá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Bản Pá Đô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Bản Coong Khẩ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Bản Hua Nhà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Bản Noong Ọ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Bản Sồng Pé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Bản Noong Lạ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Bản Thón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Bản Thón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Bản Suối Chẹ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4 Bản Mò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Bản Kéo Bó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6 Bản Khẻ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Bản Khẻ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àng Chếu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ản Chếu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Háng 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Suối Lộ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Bản Háng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Bản Háng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Păng Khú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Bản Chếu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Bản Cáo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Bản Cáo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ường Khoa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ản Pá Nó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Bản Khằ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Bản Khọc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ắc Ngà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ản Tà ỉ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Lừm Thượng 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Bản Lừm Thượng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Lừm Thượng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Bản Nong Có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Lừm Hạ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Bản Bướ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Bản Nà Sà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Bản Pắc Ngà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iêng Ban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Phiêng Ban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Bản Suối Thá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Suối Ú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Bụa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Bụa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Phiêng Ban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Bản Rừng Tre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Bản Pu Nh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hiêng Côn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Tă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Suối Trắ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Tr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ng Pe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ản Suối So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Liếm Xiê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Mới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Suối Cha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Suối Quố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ạ Khoa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Tà Đò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Bản Suối Hẹ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Tà Đò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Bản Ọ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à Xùa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ản Tà Xùa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Mống Và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Chung Chi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Bẹ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Trò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ím Vàng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Pá Ổng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Bản Pá Ổng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Háng Gò Bu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Sồng Chố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Bản Háng Tâ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Xím Và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9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QUỲNH NHAI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Chiềng Bằng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Pú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Si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Khoa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ọng Đá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Đán Cá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Chiềng Khoang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ản Hậ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Nà Ho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Phiêng tẩ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Lỷ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Sả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Hua Lỷ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ường Chiên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Bo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Hua Sá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ường Giàng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Lốm Khiêu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ốm Khiêu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Bản Á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Bản Bu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Phiêng La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ường Giôn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ọng Mấ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Co Lí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Huổi Mă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Huổi Vă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Huổi Ngà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Kéo C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ắc Ma Pha Khinh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Má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Bản Tậ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Khứ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ềng Ơn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oỏng Á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Hát Lay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Năm Uô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éo Pị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Hát Củ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Phiêng Bó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Mường Sại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Nhả Sày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à Ph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Co Sả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ôm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ôm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Huổi Tă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Muôn Sầy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à Nàng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o củ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Giang Lò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Pạ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Huổi Xuô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Chiềng Khay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à Mù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ậm Ngù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Phiêng Bay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ọng Ố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Có Nọ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Khâu Pù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Có Luô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Co Que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Ít Ta Bó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Nậm Tấ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Khoang 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Khoang I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ậm Ét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Cà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Bản Pố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Cọ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Muô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Bản No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Bó Ú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Bản Pom Há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Bản Giá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Ún + Lú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Co Đứ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1 Bản Lạ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2 Bản Sả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9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SỐP CỘP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Sốp Cộp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ản Pá Hố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Co Hị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Tà Cọ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Dồm Cang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Pá Hố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Huổi Yê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Bản Huổi Dồ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Cang Nư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Cang Tợ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Bằng Tạ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Bản Nà Khá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Bản Nà Pháy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Bản Pặ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Bản Nà Lì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Bản Tin Tố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Bản Huổi Nó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3 Bản Lọng Phá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ường Lạn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Pu Ha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Bản Huổi Pá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Pá Kạc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Cang Có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Bản Huổi Lè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Huổi Me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Bản Nậm Lạ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Bản Nong Phụ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Bản Co Muô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Mường Lèo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ản Nặm Pừ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Liề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Mạ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Bản Chăm Hỳ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Bản Huổi Phú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Sam Quả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Bản Huổi Là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Bản Pá Khoa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Bản Nà Chò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Bản Huổi Luô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1 Bản Huổi Á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ường Và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Nà Mộ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Bản Hố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Tô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Bản Huổi Hù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Nà Nghè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Huổi Vè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Bản Co Đứ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Bản Huổi Pó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Bản Pá Khoa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Bản Huổi Niế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Bản Huổi C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2 Bản Huổi Dươ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Bản Pá Va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4 Bản Púng Pả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5 Bản Phá Thó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6 Bản Nà Vè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Bản Nà Mò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Bản Tặc Tè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Bản Nà Ca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Bản Lọng Ô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Bản Huổi Lầ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ậm Lạnh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Mớ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Ca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Bản Lạ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Púng Tò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Bản Co Hố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Nà Ha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Bản Lạnh Bá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Bản Nậm Lạ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Bản Huổi Hị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Bản Hua Lạ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Bản Pá Va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2 Bản Cang Ké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úng Bánh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ản Huổi Hi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Lầ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Phả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Ké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Cọ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Liề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Bản Lù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Bản Pú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Bản Bá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Bản Huổi Cốp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Bản Nghị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Bản Khá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Bản Nà Liề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Bản Phiêng Ba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Bản Phá Thó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Bản Púng Cưở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 Kha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Huổi Sa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Bản Nậm Tỉ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Púng Bá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Sam Kh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Phá Thó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Ten Lá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Bản Pu Sú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Bản Huổi My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Bản Huổi Phô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Bản Hin Chá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</w:t>
            </w:r>
          </w:p>
        </w:tc>
        <w:tc>
          <w:tcPr>
            <w:tcW w:w="229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PHÙ YÊN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 Bắc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áy Tù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Huy Tân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uối Cù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 Thượng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Núi Hồ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 Tường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Suối Pa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Suối Nhũ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oong Pù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ường Cơi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Suối Bụ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Suối cố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Suối Bí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ng Huy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Suối Nga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Suối Ó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Suối Gió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Gió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Lang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ường Cà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ãi Đ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Suối Le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ường Phong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uối Lố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Bè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ường Lang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Ma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ường Lang 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ường Lang I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ượng La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ường Lang II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Bắc Phong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ắc Bă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ó Vả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ưa Đ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ó Mỹ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á Đ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ửa Sập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Bãi Sạ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Vàng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Vàng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Đá Đỏ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ông Se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Bông La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ang La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Suối Tiế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m Bon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uối Bươ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Suối P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im Bo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Đá Đỏ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Dằn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Dằn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Suối O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Suối Lẹ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ường Bang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Di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Chè Mè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Suối Gà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Suối Khoá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Suối La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ường Do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ãi Lươ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Suối Lồ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Han 3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Han 4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Bông Sồ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Tân D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Han 5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ường Thải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Giáp Đấ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e Là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oai La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Suối Tà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Suối Cuố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 Phong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uối Kê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Suối Vẽ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Suối Lúa 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Pí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Đá Mài II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ập Xa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Già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eo Lá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à Lạy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Phiêng Lươ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ối Bau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uối Hiề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Thịnh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Suối Già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Chát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Suối Ba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Suối Tọ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Trò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Suối Kha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ũng Khoai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ũng Khoai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Suối Tọ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Pắc Bẹ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Pắc Bẹ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Pắc Bẹ 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Suối Di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Phong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I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Bông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Bản Bông 2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Đồng Mã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229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YÊN CHÂU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ềng Hặc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Chi Đảy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Bản Bó Kiế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Co Sáy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ặp Vạt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ản Khoó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Pá Sa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Nhú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Nóng Khé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ú Nang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Hua Đá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Cố Nô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Tà Làng Ca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Tin Tố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Co Tô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Cay To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Bản Cốc Củ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Bản Nong Pế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Bản Bó Mo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Chiềng Đông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ản Luông Mé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Na Pả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Huổi Siể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Keo Bó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Púng Khoa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Chiềng On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ản Trặng Nặ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Bản Nà Đí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Nà Dạ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Nà Cà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Khuô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Co Tô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Bản Keo Đồ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Bản Ta Liễ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Bản Suối Cú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Bản A L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Chiềng Tương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Co Lắ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Bản Pom Khố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Pa Kha II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Đề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Đin Chí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Pa Khô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óng Phiêng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Tô Buô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Bản Tà Và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Nà Mù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Nong Đú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Cò Chị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Pa S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ường Lựm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Khấu Khoa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Ôn Ố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Na Bă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Giả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Pá Khô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iêng Khoài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ản Lao Khô 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Co Mo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Keo Muô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Bản Con Khằ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Tam Tha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Bó Rô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Bản Tà Ẻ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Bản Na Nhươ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Bản Huổi Sa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Bản Cồn Huất I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Bản Hang Că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Bản Đán Đó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Bản Bó Si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4 Bản Na Lù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Bản Páo Củ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Bản Lao Khô I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</w:t>
            </w:r>
          </w:p>
        </w:tc>
        <w:tc>
          <w:tcPr>
            <w:tcW w:w="229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THUẬN CHÂU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ó Mười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Nà Sà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Só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Lọng C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Nà Hố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n Phặng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Co Trạ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Co Kha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Bản Kéo Pháy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Bản Nà Ne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Nà Tó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Nà Hó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Bản Lẩy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Bản Chă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Bản Mé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Chiềng Ly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ản Nà La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Hua Nà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Ca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Nà To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Nong Hay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Bôm Pa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ềng Pấc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Mảy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Đo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à Khoa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ọng Mé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Co Ké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ềng Pha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Lọng Phả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Huổi Tá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Há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Muổi Nọi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ản Co Cạ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Thá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Sà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Bản Muổi Nọ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Nà X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ường Khiêng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Nghị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La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Ỏ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Thô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Nhố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Lứa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Bản Ha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Bản Tộ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Bản Pợ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Noong Lay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ản Nong Lay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Huổi Pú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hổng Lái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Bay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Bản Ca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Lái Lè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Kí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Khau Lay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Lúm Pè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Bản Lúm Pú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Bản Huổi Giế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ổng Lăng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Lăng Nọ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Nà Cà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Nà Lọ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Huổi Luô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ông Lạnh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Dẹ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Dẹ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Táng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ôn Mòn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Lọng Cạ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Phé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Pá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Nà Cà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Pẹ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Mé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Bản Mò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Bản Chù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Bản Nong Chiê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ệp Tè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Co Phườ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ông Cọ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ản Huổi Táp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Bản Bay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Bay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Bo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Bản Phé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Bản Phé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Bản Phé 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Bản Cọ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Bản Cọ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Bản Lầm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Phé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Ho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Ha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Dắ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Bản To Té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Bản Hiề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Bản Lếc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Bản Lầm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Bản Bú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Bản Phá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Bản Hua Là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2 Bản Pá Lầ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 Tòng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o Tò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Co Cà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Cá Chu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Co Nhừ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Pá Cháo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Há Khua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Hà Khua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hẳm Xé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Pá Chả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Pá Chả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ềng Bôm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Ít Ca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à Tắ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Tịm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Tịm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hem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Khem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Pá Hố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Bản Hố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Bản Lí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Bản Có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Bản Pọ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2 Nà Lé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Nà Trạ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Lái Te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Lái Ca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Lái Lọ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7 Khoảng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Khoảng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Cún Lu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Cún Te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Bản Mỏ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Ten Ké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Ten Muô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4 Bản Nhộp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5 Huổi P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Hua Ty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7 Hua Ty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Chiềng La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Lọng Ló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Cá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Bản So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hươn Kh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Pú Náư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Lả Lố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Bản Nong Chô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ềng Ngàm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Cha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Mù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Pù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Bản Quây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Bản Sẳ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Ta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Búa Bo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Huổi Lá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Ngàm Nư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Ngàm Tở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É Tòng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ản Đông Củ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Hát Lẹ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Huổi La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Huổi Lươ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Nà He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Nà La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Bản Nà Mạ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Bản Nà Só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Bản Nà Tò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Bản Nà Vạ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Bản Te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2 Bản Thẳm Ổ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Bản Xam Phổ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ường Bám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ản Thẳm đó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Pá Ba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Nặm Ú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Phèn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Phèn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Nà Làng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Bản Nà Làng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Bản Nà Cẩ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Bản Nà Hát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Bản Nà Hát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Bản Lào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Bản Lào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Bản Pá Sà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4 Bản Căm Cặ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Bản Nà La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Bản Nà La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Bản Nà P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Bản Bôm Kha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Bản Pá Chó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Bản Nà Tr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Bản Bánh Ó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Bản Hát Pa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Bản Pá Nó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Bản Pha Khươ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Bản Tư Làng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Bản Tư Làng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ường É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Chặp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Bản Hị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Phạ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Phá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Bản Tà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Bản Tu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Chiềng Ve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Chiềng Ve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Co Cạ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Hát Lụ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Huổi Cả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Kang Ké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3 Kiểng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4 Kiểng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Nà Dê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Nà É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Nà Há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Nà Lầ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Nà Lấ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Nà Lè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1 Nà Lụ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Nà Ổ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Nà Sà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Nà Va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Năm Nò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Pá Khô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Pá Ỏ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Pom Mé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Tốc Nư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Tốc Tở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ậm Lầu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Ba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Biê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Bản Ít Cuô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Bản Lọng Chộ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Nà Há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Sa Hò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Bản Nà Í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Bản Huổi Kép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Bản Lọng Lầ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Bản Nặm Lậ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1 Bản Ít Mặ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Bản Mỏ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3 Bản Nà Nọ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4 Bản No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5 Bản Nà Nọ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6 Bản Xa Ngạ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Bản Pa 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Bản Pà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Bản Thẳm Phé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Bản Phú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Bản Nong Te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Bản Tò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3 Bản Xa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4 Bản Huổi Xư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úng Tra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Nong Ỏ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Co Mặ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Púng Te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Bản Púng Mé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Bản Púng Lọ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Phạ Te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Bản Co Tr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Bản Ca Lắ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Bản Nà Hạ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Bản Pom Qua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Bản Nà Mắ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2 Bản Tr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3 Bản Dồ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4 Bản Dồm Lọ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hổng Lập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ản Lù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Kéo Sá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Bản Lọng Dố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Nà Ba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Pá Sà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Nà Khoa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Bản Muông Mó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Bản Nà Lề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Bản Kẹ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Bản Lặp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Bản Huổi Í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Bản Mầu Thá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Bản Mầu Xá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Bản Ta Tú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Bản Nghị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 Mạ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ản Hua Ty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Mớ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Chả Lạy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Co Nghề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Bản Co Nghề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Láo Hả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Bản Pá Chả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Bản Pá Pháy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Bản Sềnh Thẳ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Bản Huổi Dê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1 Bản Po Mậ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2 Bản Pá Ẩ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Bản Xá Nhá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Bản Xá Nhá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5 Bản Hát Xiế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ng Hẹ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ản Nà Nô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Bản Long Hẹ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Pú Chứ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Pá Uổ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Cán Tỷ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Bản Nậm Bú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Bản Pú Chắ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Bản Há Tầ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Bản Ta Kho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á Lông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Hua Dấ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Bản Tịa Tậ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Ká Kê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Bó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Hua Ngáy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Há Dụ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Bản Tinh Lá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Bản Pá Ný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Bản Sáu Mê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</w:t>
            </w:r>
          </w:p>
        </w:tc>
        <w:tc>
          <w:tcPr>
            <w:tcW w:w="229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SÔNG MÃ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ềng Cang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Huổi Cuố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Hát Sé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Ít Ló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Pá Nó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họt có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Huổi Dấ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Co Tò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Chiềng Khương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ản Puô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Phụ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on Kha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Bản Đe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Huổi Nhươ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Mường Lầm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ản Lấ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Pá Có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Huổi É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ốm Hỏ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Pá Nhạp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Pá Ngã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ềng Khoong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á Ba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Huổi Mò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âm Sọ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Pá Khô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Ít Lố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Huổi Hà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Lụng Qua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Bó Chạy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Ta Bay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Bướm Ỏ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Nộc kỷ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Co Sả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Co Tò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Pá Bô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Lán La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6 Búa Cốp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Co Hay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ường Hung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Huổ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Hong Dồ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éo C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Huổi Khô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ua Hi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ua Xá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Huổi Hi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Huổi Bu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ó Sinh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ó Khe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ó Sinh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ó Sinh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Pá M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Nà Niê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Huổi Ti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Huổi Tí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Bằng Mồ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Pa Khoa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Co Mị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Bản No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ềng En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Hua Pá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à Bó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ọng Xày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Co Muô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Huổi Pú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Huổi Ha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Pá Lư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Pá Nì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Huổi É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Bản Mớ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Bản Lư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ềng Phung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ong Cò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Te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Nuố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Ỏ E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Pị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à Sà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Huổi Lây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Nà Lạ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Hua Và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Huổi Tư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Củ Bú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2 Bản Ché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Co Khươ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Bản Và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5 Pá Trả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Nong Xô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ềng Sơ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à lốc 2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Sài lương 2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Bản Đứa 2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à Tọ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Đứa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Bản Luấn 2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Phiêng X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Nà Sặ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Huổi Cắ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Nà Luồ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Sài Lương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Luấn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Huổi Hị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Ten Ư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ứa Mòn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Củ 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Củ I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Huổi Lạ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Phiêng Nỏ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Đứa Luô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Đứa Mò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Nà Lố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Phiêng Muô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Trà Lảy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Tạng Sỏ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1 Huổi Lếch 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2 Huổi Lếch I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Púng Nú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4 Nộc Cốc 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Nộc Cốc I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6 Phá Thó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Hua Thó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8 Huổi Nú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9 Hin Pẻ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0 Huổi Phẩ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Hua Phẩ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Bản Tỉa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Bản Tỉa 2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4 Huổi Pặ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Púng Bá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6 Nà Tấu 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7 Nà Tấu I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Ngam Trạ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Huổi Một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ằng Pú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a Họ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Pa Cô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Phá Thó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Huổi Vạ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Nậm Pù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Nong Ke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a Hố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Co Mạ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Pa Tế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1 Túp Phạ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Túp Phạ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3 Huổi Pả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4 Pá Mằ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5 Lọng Mò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Cang Có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Co Mạ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8 Nà Nghiề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Nậm Pù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ường Cai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o Bay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Huổi C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a Lá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Co Phườ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Phiêng Piề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Pá Vẹ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Sìa Kì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Phiêng Pú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Háng Lì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Huổi Khe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1 Huổi Hư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ường Sai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ong Phạ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Púng Cằ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in Tố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à Un Tro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Nà Un Ngoà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Kỳ Nì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Co Đứ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à Nghịu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om Phu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gu Hấ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Phiêng Tỏ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ọng Lằ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ây Hồ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Sào Và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Co Phườ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Bản Mé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Co Mạ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Xum Cô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1 Huổi Sẳ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Huổi Có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Bản Bo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4 Nậm Ú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Phiêng Pồ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Nà Pà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Bản Mu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Hua Pà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Nong Lếc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Co Tò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Quyết Tâ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ậm Mằn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Huổi Khoa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hà Sày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Chu Va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Chạy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Ca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ậm Mằ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Phiêng Phé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Púng Khươ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Nà Luô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Nà Cà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Bản Chả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Bản Huổ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Pá Ba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Púng Hày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ậm Ty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Huổi Tò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ọng ngị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Hua Cắ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en Xay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úa Hụ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Pá Lâ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Nà Sè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Pá Me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Co Dâ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Nà Lằ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Nà Tò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Nà Hiể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3 Bản Có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4 Huổi Cắ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Nà Pà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Nà Hay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Bản Đứ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8 Huổi Họ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Bản Mệ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0 Bản Xẻ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Nà Há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Nà Phu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Bản Mò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Bản Pà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Nà Khự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Phiêng Đì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Phiêng Phủ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Pá Là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ú Bẩu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á Pa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Pú Bẩ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Pá Lâu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Pá Lâu 2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Mạ Mẩ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Háng Xí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Pha Hặp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Huổi Lá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Bản Hặp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ên Hưng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Hua Mừ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à Lằ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ụng Há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in Tố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ang Trê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ang Dướ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Bản Pọ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Bản Bu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Nà Mừ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Nà Hạ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Nà Đư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Hua Sò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Púng Pả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I</w:t>
            </w:r>
          </w:p>
        </w:tc>
        <w:tc>
          <w:tcPr>
            <w:tcW w:w="229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MAI SƠN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ò Nòi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Nà Ca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Chiềng Sung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ản Bãi Tắ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à Đứ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Co Há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Cà Na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à Lầ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Mường Bằng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Mai Châ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à Bó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Mè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Chiềng Dong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ản Nghị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Cọ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Bản Dè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Bản Nà Khoa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Pặc Ngầ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Bản Pha Đi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Bản Liề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Bản Khoá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Bản Chăm Viê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Mường Chanh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ản Bô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Chiềng Chăn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ặm Luô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ềng Chung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ản Xam T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Bản Ít Hò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Chiềng Kheo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Nà Ké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Có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Bản Buố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ô Vă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Nà Viề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Pắng Sẳng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Pắng Sẳng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ềng Lương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à Rầ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uôm Khoa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úa Bo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ẳm Phẩ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éo Lồ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Phiêng Nọ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Lụng Sà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Chiềng Mai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Huổi My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Bản Cơ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Bản Vự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à Nghè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Cứp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à Do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Bản Cuộm I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Cáy To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Chiềng Ve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Tô Vuô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Mè Dướ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Nà Lằ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Đông Ba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Chiềng Nơi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Huổi D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Phé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Cho Co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Pá Hố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Nhụng Trê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hụng Dướ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Co Hị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Bằng Ba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Huổi Sà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Sài Kha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Phiêng Khá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2 Phiêng Khô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Bản Thẳ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Nà Phặ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Huổi Lặp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Hua Pư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à Ớt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Trạm Cọ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Hin Đó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Bản Pá Chả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Bản Huổi Dê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Bản Huổi Kẹ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Bản Lọng Ló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Bản Ò Lọ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Bản Nà Ớ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Bản Nặm La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Bản Nà Hạ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Bản Xà Kì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Bản Pá Khoa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Bản Xúm Ho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Bản Lụng Cuô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Bản Há Sé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Bản Nà U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iêng Cằm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ong Tàu Thá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ong Tàu Mô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ặm Pú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Pá P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ong Chi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Lọng Hỏ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An Mạ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Bon Trỏ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Thẳm Hư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Huổi Thù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Co Muô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Lọng Nghị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Tang Lươ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Huổi Thướ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Pú Tậ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6 Hua Nà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Phiêng Mụ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Huổi Nhả Thá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Bản Củ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Xà Nghè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Nong Nghè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Huổi Nhả KMú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Phiêng Phụ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Phiêng Phụ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Lọng Ba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Xà Liệ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La V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iêng Pằn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à Cà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Pá Nó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Co Hày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Pá Liề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à Pồ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Đe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Bản Thá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Bản Pẻ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Kết Hay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Pá P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Nà Hiê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à Hộc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Hộ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Mò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Pơ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Bơ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Bản Luầ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He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Bản Pá Hố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Bản Pá Nó 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Bản Pá Nó B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Bản Pù Tề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X</w:t>
            </w:r>
          </w:p>
        </w:tc>
        <w:tc>
          <w:tcPr>
            <w:tcW w:w="229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ÀNH PHỐ SƠN LA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ường Chiềng Sinh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Hay Phiê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Chiềng Ngần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Nặm Trò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ềng Đen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ản Lốm Tò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229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MƯỜNG LA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hị trấn Ít Ong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à Lố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à No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Bản Mé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à Tò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à L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Co Bay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Xong H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ềng San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Pú Pẩ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éo Ướ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Púng Quà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ường Trai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Huổi Muôn 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Huổi Muôn I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Huổi Ba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ặm Păm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Huổi Hố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Bâ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ong Bẩ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Huổi Có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Hua Piệ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Huổi Liế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Huổi Só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 Tong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Nà Nú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Bản P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Lứa (Luông)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Hua Nà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à Bướ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To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Nà Nô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Nà Tạy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Nà Trà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Chà Là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ạ Bú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Tô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Chom Cọ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Thằm Ho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ong Phụ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Chiềng Công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Đin La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Bản Mạ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ong Hù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ặm Hồ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ho Lao Trê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Kho Lao Dướ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ốc Tát Trê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Tốc Tát Dướ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Hán Cá Thệ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Kéo Hỏ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Lọng Bó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2 Pá Chè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Co Sủ Trê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Co Sủ Dướ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Chông Du Tẩ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Tảo Vá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Bản Mớ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Chiềng Muôn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Nong Quà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Hua Chiế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Hua Đá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Cát Lì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Pá Kì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Hua Kì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Chiềng Hoa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Huổi Lay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Á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Pi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ong Qua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à Cư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Pha Xe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Huổi Pù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Nà Lứ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Hát Hay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Huổi sư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Lọng Sả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2 Huổi Má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Pháy Hượ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Pá Liề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Hin Phá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ềng Lao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Đán É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hiêng Phả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Huổi Hậ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Pá Só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Huổi Tó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Huổi Quả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Tạng Khẻ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Bản Pậ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Xu Xà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Nà Biề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Nà X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a Trai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Huổi Cưở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hiêng Ho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Bản Lè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P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Aí Ngự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Đô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Lọng Bo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hẳm Cọ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Nặm Hồ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Nà Tò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Nà Sả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2 Nặm Khí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3 Pá Ha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Pá Mú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Bản Ỏ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6 Huổi Nạ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ặm Giôn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Huổi Hố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Đen Đi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Huổi Pươ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Púng Ngù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Huổi Sả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Huổi Ngà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Pá Hợp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Huổi Chè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Huổi Chà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Nặm Cừ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Ngọc Chiến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Pú Dả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Giạng Phổ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à Sà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ò Pho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à Di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Tu Nguồ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Co Ké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Nà Tâ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Đông Lỏ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Pom Mỉ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Chặm Pộ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Nặm Nghiệp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Ngam L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Bản Phày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Pom Mè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Nà Bá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Lọng Ca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8 Phiêng Cứ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9 Phiêng Á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Bản Kẻ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1 Pá Te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Chom Khâ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Huổi Ngù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Co Cho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Chiềng Ân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á Xá Hồ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ong Hoi Trê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Nong Hoi Dướ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ong Bô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Hán Trạ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Xạ Sú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à Pù Trử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I</w:t>
            </w:r>
          </w:p>
        </w:tc>
        <w:tc>
          <w:tcPr>
            <w:tcW w:w="229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MỘC CHÂU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ềng Hắc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ản Tong Há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Co Lì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Chiềng Khoa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ản Chiềng Lè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Páng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Páng 2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Chiềng Sơn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iểu khu 9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Hin Pé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Pha Luô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Bản Suối Thí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Dân Quâ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ông Sang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Có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Chăm Cháy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Co Su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Pa Phách 1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Pa Phách 2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Bản Nà Kiế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a Păng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Bó Hiề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Tà Lá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Km 16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óng Luông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ản Suối Bo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à Mường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Sằm Nằ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ân Hồ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ản Pa Cốp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uân Nha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Chiềng Nư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Chiềng Khừa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án Xa Lũ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Ông Lý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Căng Tỵ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Bản Suối Đoa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Trọ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Chiềng Xuân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ản Nặm Dê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Sa La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Bản A La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Láy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ềng Yên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Nà Ba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Bản Bỗng Hà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Bản Le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Bản Phụ Mẫu 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Bản Phụ Mẫu I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Pha Lè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Bản Piềng Chà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Bản Pa Puộ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Bản Suối Mự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Bản Co Bá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1 Bản Bướ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Bản Co Hà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ên Hoà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ản Suối Nậ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Tà Phù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Bản Tường Liê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Dó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Lóng Sập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Hong Hú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Co Cháy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Pu Nha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A Lá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Pha Nhiê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Bản Buốc Pá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Bản Buốc Qua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Bản Pha Đó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ường Men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Khà Nhà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Bản Suối Va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Có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Chộ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Uô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ường Tè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Há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Bản Pơ Tà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Hua Pù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Săn Hiề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ng Minh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To Ngù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Nà Ba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Bản Bó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Co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Lò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y Hướng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Đồng Giă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Nà Cu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Bản Nà Đư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Bản Vằng Khoà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Bó Già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Bản Bến Tra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ng Khủa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Co Hó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Tầu Dầ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Suối Sấ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Tầm Phế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Song Hư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ối Bàng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Bó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Bản Khoang Tuố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Ấm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Suối Khẩ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Châu Pho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à Lại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Tháng 5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Pái Mõ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Tà Lọt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Nà Cạ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Hợp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ản Pơ Na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Cà Đạ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Bản Suối Sáy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Bản Suối Chanh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Sao Tu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Lũng Mũ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Bản Suối Khoa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Bản Bó Liều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Xuân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Sa La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A La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Bản Cột Mốc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Láy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Bún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ô Múa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Co Cài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Sài Lươ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Bản Khu Ngùa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Bản Tòng Kiêng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Dạ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Bản Đá Mài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ngsuh">
    <w:charset w:val="8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">
    <w:name w:val="Body text_"/>
    <w:basedOn w:val="DefaultParagraphFont"/>
    <w:qFormat/>
    <w:rPr>
      <w:i/>
      <w:iCs/>
      <w:spacing w:val="-10"/>
      <w:sz w:val="22"/>
      <w:szCs w:val="22"/>
      <w:lang w:bidi="ar-SA"/>
    </w:rPr>
  </w:style>
  <w:style w:type="character" w:styleId="Bodytext2">
    <w:name w:val="Body text (2)_"/>
    <w:basedOn w:val="DefaultParagraphFont"/>
    <w:qFormat/>
    <w:rPr>
      <w:spacing w:val="11"/>
      <w:lang w:val="en-US" w:eastAsia="en-US" w:bidi="ar-SA"/>
    </w:rPr>
  </w:style>
  <w:style w:type="character" w:styleId="Bodytext3">
    <w:name w:val="Body text (3)_"/>
    <w:basedOn w:val="DefaultParagraphFont"/>
    <w:qFormat/>
    <w:rPr>
      <w:i/>
      <w:iCs/>
      <w:spacing w:val="-2"/>
      <w:sz w:val="18"/>
      <w:szCs w:val="18"/>
      <w:lang w:val="en-US" w:eastAsia="en-US" w:bidi="ar-SA"/>
    </w:rPr>
  </w:style>
  <w:style w:type="character" w:styleId="Bodytext4">
    <w:name w:val="Body text (4)_"/>
    <w:basedOn w:val="DefaultParagraphFont"/>
    <w:qFormat/>
    <w:rPr>
      <w:rFonts w:ascii="Gungsuh" w:hAnsi="Gungsuh" w:eastAsia="Gungsuh"/>
      <w:i/>
      <w:iCs/>
      <w:sz w:val="32"/>
      <w:szCs w:val="32"/>
      <w:lang w:val="en-US" w:eastAsia="en-US" w:bidi="ar-SA"/>
    </w:rPr>
  </w:style>
  <w:style w:type="character" w:styleId="Bodytext5">
    <w:name w:val="Body text (5)_"/>
    <w:basedOn w:val="DefaultParagraphFont"/>
    <w:qFormat/>
    <w:rPr>
      <w:rFonts w:ascii="Garamond" w:hAnsi="Garamond" w:cs="Garamond"/>
      <w:i/>
      <w:iCs/>
      <w:spacing w:val="2"/>
      <w:sz w:val="33"/>
      <w:szCs w:val="3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atLeast" w:line="240"/>
    </w:pPr>
    <w:rPr>
      <w:i/>
      <w:iCs/>
      <w:spacing w:val="-10"/>
      <w:sz w:val="22"/>
      <w:szCs w:val="22"/>
      <w:lang w:val="en-US" w:eastAsia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/>
    </w:pPr>
    <w:rPr>
      <w:spacing w:val="11"/>
      <w:sz w:val="20"/>
      <w:szCs w:val="20"/>
      <w:lang w:val="en-US" w:eastAsia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/>
    </w:pPr>
    <w:rPr>
      <w:i/>
      <w:iCs/>
      <w:spacing w:val="-2"/>
      <w:sz w:val="18"/>
      <w:szCs w:val="18"/>
      <w:lang w:val="en-US" w:eastAsia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atLeast" w:line="240" w:before="120" w:after="0"/>
      <w:jc w:val="right"/>
    </w:pPr>
    <w:rPr>
      <w:rFonts w:ascii="Gungsuh" w:hAnsi="Gungsuh" w:eastAsia="Gungsuh"/>
      <w:i/>
      <w:iCs/>
      <w:sz w:val="32"/>
      <w:szCs w:val="32"/>
      <w:lang w:val="en-US" w:eastAsia="en-US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240"/>
    </w:pPr>
    <w:rPr>
      <w:rFonts w:ascii="Garamond" w:hAnsi="Garamond" w:cs="Garamond"/>
      <w:i/>
      <w:iCs/>
      <w:spacing w:val="2"/>
      <w:sz w:val="33"/>
      <w:szCs w:val="33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46:00Z</dcterms:created>
  <dc:creator>Admin</dc:creator>
  <dc:description/>
  <cp:keywords/>
  <dc:language>en-US</dc:language>
  <cp:lastModifiedBy>Smart</cp:lastModifiedBy>
  <dcterms:modified xsi:type="dcterms:W3CDTF">2014-03-05T03:00:00Z</dcterms:modified>
  <cp:revision>3</cp:revision>
  <dc:subject/>
  <dc:title>TỈNH SƠN LA</dc:title>
</cp:coreProperties>
</file>