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THỪA THIÊN HUẾ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2468"/>
        <w:gridCol w:w="2264"/>
        <w:gridCol w:w="1236"/>
        <w:gridCol w:w="189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b/>
                <w:b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UYỆN A LƯỚ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Bắc Sơ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Thôn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ồng Ki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ồng Thượ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Cân Sâ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Cân Tôm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ồng Tru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Đụ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ồng Vâ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Ka Cú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Ka Cú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3 Thôn Ta L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A Đớ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A Đớ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A R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3 Thôn Ba Rí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4 Thôn Chi Hò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5 Thôn Chi Lan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6 La Tưn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A Roà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A Ka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A Roàng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3 Thôn A Roàng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4 Thôn A Ho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5 Thôn Min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6 Thôn A Roàng 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7 Thôn A Min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Đông Sơ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Cha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Lo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3 Thôn Rơ Mô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4 Thôn Ta Va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5 Thôn Tr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ồng Bắ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Lê Lộc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Lê Nin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Tân Hố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ồng H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Cân Sâ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Pa H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ồng Quả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A Lướ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Pa Đu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Y R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Priên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ồng Thá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A Đân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A L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Tu Va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ồng Thủ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P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Kê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La Ngà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Pire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Phôn Pire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ương Nguyê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Mu Nú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Nghĩ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Ta Rá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Nhâ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A Bun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A Bã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Nhâm 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4 Thôn Nhâm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5 Thôn Tà Kê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UYỆN NAM ĐỒNG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Hương Hữ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6 (Ga Hi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hượng Lon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6 (A Chiếu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8 (A Prung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3 Thôn 4 (A Gô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hương Lộ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Duỗ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Thượng Nhậ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Thôn 3 (A Ti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2 Thôn 5 (A Xách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UYỆN PHÚ LỘC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Lộc Bìn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Tân A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Hải Bìn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Lộc Bổ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Bến Ván 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Lộc Hò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Lộc Trì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Khe S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Xuân Lộ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eastAsia="vi-VN"/>
              </w:rPr>
            </w:pPr>
            <w:r>
              <w:rPr>
                <w:rFonts w:cs="Arial" w:ascii="Arial" w:hAnsi="Arial"/>
                <w:sz w:val="20"/>
              </w:rPr>
              <w:t>1 Bản Phúc Lộ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UYỆN PHONG ĐIỀ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Phong M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Phong Thu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UYỆN HƯƠNG TRÀ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Hồng Tiế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szCs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szCs w:val="20"/>
                <w:lang w:val="vi-VN" w:eastAsia="vi-V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eastAsia="Courier New" w:cs="Arial" w:ascii="Arial" w:hAnsi="Arial"/>
                <w:color w:val="000000"/>
                <w:sz w:val="20"/>
                <w:lang w:val="vi-VN" w:eastAsia="vi-V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eastAsia="Courier New" w:cs="Arial"/>
                <w:color w:val="000000"/>
                <w:sz w:val="20"/>
                <w:lang w:val="vi-VN" w:eastAsia="vi-VN"/>
              </w:rPr>
            </w:pPr>
            <w:r>
              <w:rPr>
                <w:rFonts w:cs="Arial" w:ascii="Arial" w:hAnsi="Arial"/>
                <w:sz w:val="20"/>
              </w:rPr>
              <w:t>1 Thôn 5</w:t>
            </w:r>
          </w:p>
        </w:tc>
      </w:tr>
    </w:tbl>
    <w:p>
      <w:pPr>
        <w:pStyle w:val="Normal"/>
        <w:spacing w:before="120" w:after="0"/>
        <w:rPr>
          <w:rFonts w:ascii="Arial" w:hAnsi="Arial" w:eastAsia="Courier New" w:cs="Arial"/>
          <w:color w:val="000000"/>
          <w:sz w:val="20"/>
          <w:lang w:eastAsia="vi-VN"/>
        </w:rPr>
      </w:pPr>
      <w:r>
        <w:rPr>
          <w:rFonts w:eastAsia="Courier New" w:cs="Arial" w:ascii="Arial" w:hAnsi="Arial"/>
          <w:color w:val="000000"/>
          <w:sz w:val="20"/>
          <w:lang w:eastAsia="vi-VN"/>
        </w:rPr>
      </w:r>
    </w:p>
    <w:p>
      <w:pPr>
        <w:pStyle w:val="Normal"/>
        <w:rPr>
          <w:rFonts w:ascii="Arial" w:hAnsi="Arial" w:eastAsia="Courier New" w:cs="Arial"/>
          <w:color w:val="000000"/>
          <w:sz w:val="20"/>
          <w:lang w:eastAsia="vi-VN"/>
        </w:rPr>
      </w:pPr>
      <w:r>
        <w:rPr>
          <w:rFonts w:eastAsia="Courier New" w:cs="Arial" w:ascii="Arial" w:hAnsi="Arial"/>
          <w:color w:val="000000"/>
          <w:sz w:val="20"/>
          <w:lang w:eastAsia="vi-V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5:00Z</dcterms:created>
  <dc:creator>Admin</dc:creator>
  <dc:description/>
  <cp:keywords/>
  <dc:language>en-US</dc:language>
  <cp:lastModifiedBy>Smart</cp:lastModifiedBy>
  <dcterms:modified xsi:type="dcterms:W3CDTF">2014-03-05T03:00:00Z</dcterms:modified>
  <cp:revision>3</cp:revision>
  <dc:subject/>
  <dc:title>TỈNH THỪA THIÊN HUẾ</dc:title>
</cp:coreProperties>
</file>