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ỈNH ĐIỆN BIÊN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2122"/>
        <w:gridCol w:w="2310"/>
        <w:gridCol w:w="1169"/>
        <w:gridCol w:w="2400"/>
      </w:tblGrid>
      <w:tr>
        <w:trPr/>
        <w:tc>
          <w:tcPr>
            <w:tcW w:w="639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T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huyện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xã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hu vực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thô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MƯỜNG ẢNG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Mường Ả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Hó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Ẳng Nư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át Hẹ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Ẳng Ca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ú Ca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ú Khớ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ua Nặ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o E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é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ó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Hua Nguố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om Ké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Co Sả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á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Noong H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Hồng Sọ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Pú Sú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Ẳng Tở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uổi Chỏ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Pú Tỉ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ọ C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ha C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ọ Nọ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ọ C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ộ Lộ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Huổi Há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Huổi Hỏ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úng Lao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éo Ná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Dê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á S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ú Ne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uổi Cắ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Pá To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Đă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á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ặm Pọ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ặm Chan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ô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ắ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ặm Chan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Lạn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ạn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ạn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Huổi Lỵ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o M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Bo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uân Lứ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Hua Ná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C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Co Sả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Pá Nặ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Nhộp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ặm Lịch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á Khô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ẳm Phẩ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ẳm Hó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ịch Nư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Te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ịch Tở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Ít Nọ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ịch C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Huổi Lướ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Ngối Cáy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o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Sẳ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gố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Nặm Chan I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ăm Cứ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Lao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é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Co Hị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á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Pá Uổ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a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Chiềng Xô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hiêng La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ha Hú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Chiềng La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Xuân Lứ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Khé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Co M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Bản Pí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4 Thẳm Tọ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Hua Pí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6 Chùa Sấ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7 Thẳm Chẩ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UẦN GIÁO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Sinh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Dử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ềng Đô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ộng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ộng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ô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hă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ua N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Hua Chă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ùn Chu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ú C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o Kha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Phiêng Pẻ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o Sả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Kho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ua Sá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uổi Nô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iêng Hi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ai Mướ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hai Cộ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oong Nư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oong Tở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Co Đứ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Pom Kho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Mùn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ường IV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Huổi Lốt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Huổi Lốt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ú Piế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Gia Bọp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o Nghị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Thín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ai Ho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Liế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ông Ca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Thẳm Xả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à Sáy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ong Lự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ậm C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a Lá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o Hả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à Tò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ặm Ba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ong Tó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o Phá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o M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ình Sá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ý Làng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Mý Làng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áng Chu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iêng Cứ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hiêng Cả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áng Khú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hiêng Ho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hình S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Khua Tr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ú Xi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ua Mức I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át Lá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ô Mức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ô Mức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ù Si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Pù Si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Hua Mù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Thẩm Mú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ẩm T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ài Ca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h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ủ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Kệ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ưở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C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Sả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Co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C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Giă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ài Nư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Quang Vi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oong Gi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ạ Khú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Lọng Hố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ọng Lươ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Cọ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oong Liế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Co M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Co S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ài Tở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ă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iế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ứ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É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Nà H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Mó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Hới Nọ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Hới Nọ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Hới Tro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Ló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Ngúa Tro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Bản L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Bản C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Hua C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Thẳm Pa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Rạng Đô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on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ậm M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Mó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áng 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á Nhè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 M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Phiêng Cả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ớ Tỷ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áng Chu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Đắ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rạm Củ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ênh Phô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á Tự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á Dù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uổi A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ẳm Nậ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ỦA CHÙA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Tủa Chù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áp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ổi Só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ù Ch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áng Pà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an Hồ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ồng Ngà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Huổi C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o Xả Phình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3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ầu Câu Phì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Cáng Phì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hẻo Chử Phì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Bá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iêng Bu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áng Trở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Háng Trở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ừ Ngài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ừ Ngài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Kể Cả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Huổi Lếc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Háng Tơ M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Sông Ú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Đông Phi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Đông Phi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Pú Ô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Nà 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Đun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oọng Ph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Tú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Hộ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Kép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ề Tâ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á Ỏ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Đun Nư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n Chải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ín Chả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áng Tỷ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ảng Chiề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áng Là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rung Gầu Bu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Chế Cu Nhe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Hấu Chu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Cáng Chua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Cáng Chua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Háng Khú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Lồng Sử Phì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Séo Mí Chả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nh Phình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4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à Là Cá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ề Há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Háng Đề Dê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Phi Dinh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Phiêng P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Dê Dàng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Phi Dinh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a Pa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Đề Dê Hu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Đê Dê Hu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Dê Dàng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6 Háng Đề Dê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Vàng Chu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Trại Trườ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ả Phìn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ả Phìn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éo Phì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à X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áng Sung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à Dê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Tả Phìn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ào Cu Nhe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ủa Chử Phù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Củ Dỉ S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Háng Sung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ả Sìn Thà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àng Sảng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àng Sảng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ả Sìn Thà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áng Ch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áo Tỉnh Làng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à Chi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áo Tỉnh Làng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Háng Sù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ng Thu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Phô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Đề Bâ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áng Cu Tâ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hè Sua H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ô Lô Tổ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Phình Hồ Ke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ô Ca Da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rung Vàng Khổ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rung Th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ủa Thà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àng Vùa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àng Vùa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ủa Thà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i Giàng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hi Giàng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à Huổi Tráng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á Nhè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ung Dù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Hẹ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ông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àng Dê A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àng Dê A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àng Nh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Hẹ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Lịch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Lịch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Sín Sủ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Sín Sủ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Pàng Dê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Phiêng Quả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Tỉnh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ĐIỆN BIÊN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ong Hẹt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ông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 Lót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a Hai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a Hai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Xươ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Pú Tửu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Yên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ượ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a T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Chiềng Đ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 Mứn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o Mỵ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Nư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Đội 16-Na Lố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o Ké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ội 22-Phiêng Ba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Đội 25-Hồng Lệ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ẹ Muô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ọong Sọ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a Dô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ái Lư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ẹ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Pá Hẹ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ông Bi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a Cô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a Thanh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ậm Ty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ậm Ty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ội 3-Pa S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Đôi 8-Co Pụ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ường Lói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a Ché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a Cọ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ói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uổi Kh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o Đứ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uổi Cho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Tô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ơn Tố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a Hươ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ân Qu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Huổi Cha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in Pho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át Ta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Gia Phú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Gia Phú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Nhà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Hồi Hư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a Tha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a La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a Kho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on Ké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ường Phă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ẩu Cắ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o Luố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oọng Luông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oọng Há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oọng Nghị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ang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ang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Cang l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Cang IV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Yên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Yên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Kh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Tân Bì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Co Khô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Co Đí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Pồn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Đỉnh Đè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in T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Pá Trả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uổi Chan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à Nhạn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Ngám 3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ẩu Pung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à Nhạn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Pen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Pen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Pen 3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Pen 4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á Khôm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Huổi Chổ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à Tấu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ua Rốm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à Cáng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Phiêng Ba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o Đứ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o S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Lá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ôm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Xôm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Ho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Nà Cái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Nà Cái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Nà Luống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Nà Tấu 4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Na 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úng Bử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ua Tha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a Hâ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a Ngam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Pá B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ân Nga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Pá Ngam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ú Nga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Huổi Hu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in L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 Khoa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Đông Mệt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é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e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ghịu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S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o Cượ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Vang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Pá Trả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 Thơm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Xa C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uổi Mo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i Vă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u Luô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am Pọ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Pá Chả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Huổi Cả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ọong Ngu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ốc C5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a Há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443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ĐIỆN BIÊN ĐÔ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trấn Điện Biên Đô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ổ dân cư số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ổ dân cư số 3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ổ dân cư số 4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S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en Luố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M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o M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ang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ang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Mẽ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Pá Nậm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Pá Nậm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Huổi Hu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Huổi Hu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hẳm Chẩ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Háng Tầ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Háng P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Nà L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5 Hin Ó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Co Mỵ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Bản Ké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Huổi Tấ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Keo Đứ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Pá Hịa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1 Pá Hịa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2 Nặm Mắn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3 Nặm Mắn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Phiêng Cha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áng Lì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uổi Va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ống Dì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uổi S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ìa Mù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o Lôm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eo Lôm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eo Lôm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eo Lôm I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ìa Ghếnh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ìa Ghếnh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ìa Ghếnh 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ì C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Huổi Múa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Huổi Múa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Huổi Múa 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ừ X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rung Su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Huổi Hoa A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Huổi Hoa A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Háng Lìa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Háng Lìa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Huổi Xa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Huổi Xa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Chóp L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0 Suối Lư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Suối Lư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2 Suối Lư I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Suối Lư IV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ân Giói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ong Bu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Yê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he Pha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L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a Ca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Na Ả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Giói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Giói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Phiêng M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Phiêng Pú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Pá Kho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Pá Khô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Na Ngu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Co Đứ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Ten Củ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Co Cưở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Phiêng Kê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Lại Trê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9 Na Lạ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Luân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á Vạt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á Vạt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á Vạt 3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ạng 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a Pụ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át Sọ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hiêng Sọ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a Sản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Bá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Na Há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Co Kha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Mường Luân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Pá Pao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Pá Pao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Son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ư Lư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ư Lư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ư Lư 3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ư Lư 4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Sư Lư 5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B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á Chuông + Pá Dê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ọng Chuông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Lọng Chuông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Lọng Chuông 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Na Phát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Na Phát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Na Phát 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4 Bắng Chuộ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Trung Ph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Ho Cớ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7 Tìa L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g U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ìa Ló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ìa Ló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ìa Mùng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ìa Mùng 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Dư O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Dư O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anh Ngá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á Ba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à Té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à Té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à Té 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à Té D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ì Nhừ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ì Nhừ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hua Ta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hua Ta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hua Ta 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rống M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ào Xa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ào Xa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Trống Giông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Háng Sông Trê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Háng Sông Dướ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Pó Sinh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Pó Sinh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Háng Trợ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4 Cồ Dề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5 Cồ Dề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Na Nghị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7 Chống Sư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Háng Pu S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Từ Xa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Từ Xa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ình Già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ì Xua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ì Xua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ì Ca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Huổi Dụ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uổi C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ảnh La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a Vua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Xa Vua 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Phá Khẩ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Xa Vua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Pa Lâ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Pa C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ú Hồ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ường Te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hả 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in Tốc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in Tốc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ú Hồng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hả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hả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Nà Nếnh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à Nếnh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Nà Nếnh 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Pú Hồng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Phiêng Muông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Tồng Sớ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Huổi Dê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Ao C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6 Nậm M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Phiêng Muông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u Nhi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u Nhi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Pu Nhi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Pu Nhi 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Pu Nhi D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hù Lồng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hù Lồng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hù Lồng 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Háng Giố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Háng Trợ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Háng Trợ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Háng Trợ 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Pu Ca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Huổi Tao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4 Huổi Tao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Nậm Ngám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6 Nậm B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ìa Dình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hua Ta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ìa Dình 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áng Sua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a Hay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úng B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a S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a Du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ường Tỉnh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ường Tỉnh 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Huổi Hị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Háng Tầ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Phà Só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Sản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Sản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Chóng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Xa Dung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Mường Tỉnh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Chua Thò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Ca Tâ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Chóng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Xa Dung 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Thẩm Mỹ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Tìa Ghế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Thẩm Mỹ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Xa Dung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9 Phà Só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443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MƯỜNG CHÀ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Mường Chà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ổ dân phố số 13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Sa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in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in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o Đứ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a S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a Phe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uổi Xuâ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Huổi Xư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Huổi Hạ (Huổi Mí)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Huổi Loó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Nậm B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ừa Ngài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á Lả Chủ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á Lả Chủ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át Tre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át Tre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hi C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hua Di Tổ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San Suố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Hừa Ngà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San Sả Hồ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ổi Lè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uổi Lè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a Dính Nhè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ậm Chu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ổi Mí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a Son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a Son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Huổi Mý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Huổi Mý l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Lồng Tạ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Huổi Xuâ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Huổi Í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a Í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Huổi Pấ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Lùng Thà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 Thì Hồ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ậm Chi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uổi Mý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uổi Quang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uổi Quang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Huổi S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Huổi Y (Huổi Hạ)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Huổi Chu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Ma Thì Hồ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Ma Thì Hồ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Mươn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ường Mươn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ường Mươn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Huổi V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Púng Giắt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úng Giắt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Huổi Me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Huổi Nhả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ú Chả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Pú Mú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Huổi Kết Ti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Huổi H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Tù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Huổi Ch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Huổi Điế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án Đa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Nậm Piề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úng Tr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ậm Cang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ậm Cang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Nèn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ứa T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áng Trở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ô Cú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ô Mứ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ậm Cú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Nậm Nèn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ậm Nèn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hiêng Đất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 Ham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uổi Bon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uổi Bon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uổi C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uổi Đáp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ường Anh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ường Anh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a Ham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a Ham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Phong Châ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Lô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u C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a Lông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a Lông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ổng Trờ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hiêu L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èn Pả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Sá Tổ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áng Mùa Lừ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ề Dê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Dế D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á Ni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áng Lì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Sá Tổ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rung Ghê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hi Ha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Xà Phìn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Xà Phìn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  <w:tc>
          <w:tcPr>
            <w:tcW w:w="443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MƯỜNG NH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Nh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uổi Cọ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o Ló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ậm Pố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ung Chả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ậm Pắ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i M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ây Muỗ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á Lù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à Quế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ậm Khu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ậm Si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Húi To Hà Nhì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Húi To M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Đầu nguồn Nậm Si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Ngã Ba Vang Hồ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á Phì Chà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Nậm Vì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ổi Lếch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ậm Pan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Huổi Lếc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ây Sặ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ậm Mỳ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ậm Mỳ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Nậm Hính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Nậm Hính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g Su Sìn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Leng Su Sì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Suối Vo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Phứ M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Á D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Cà Là P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Too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ường Toong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ường Toong 3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Nậm H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Nậm Pan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Nậm Pan 3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à Hà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Huổi Đa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gã B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Huổi Pi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Yê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Nậm Xả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Kè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ậm Kè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Huổi H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huyên Gia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uổi Thanh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Huổi Thanh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uổi Kho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huyên Gia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Chuyên Gia 3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Vì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Huổi C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ây Sổ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uổi Chạ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Huổi Chạ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Vang Hồ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ậm Vì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 Mỳ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á Mỳ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á Mỳ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uổ Pế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uổi Lụ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uổi Lụ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uổi Lích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Huổi Lích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highlight w:val="red"/>
              </w:rPr>
            </w:pPr>
            <w:r>
              <w:rPr>
                <w:rFonts w:cs="Arial" w:ascii="Arial" w:hAnsi="Arial"/>
                <w:sz w:val="20"/>
                <w:highlight w:val="red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àng Phon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highlight w:val="red"/>
              </w:rPr>
            </w:pPr>
            <w:r>
              <w:rPr>
                <w:rFonts w:cs="Arial" w:ascii="Arial" w:hAnsi="Arial"/>
                <w:sz w:val="20"/>
                <w:highlight w:val="red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Lâm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highlight w:val="red"/>
              </w:rPr>
            </w:pPr>
            <w:r>
              <w:rPr>
                <w:rFonts w:cs="Arial" w:ascii="Arial" w:hAnsi="Arial"/>
                <w:sz w:val="20"/>
                <w:highlight w:val="red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ạm Pú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highlight w:val="red"/>
              </w:rPr>
            </w:pPr>
            <w:r>
              <w:rPr>
                <w:rFonts w:cs="Arial" w:ascii="Arial" w:hAnsi="Arial"/>
                <w:sz w:val="20"/>
                <w:highlight w:val="red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ậm Chà Nọi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highlight w:val="red"/>
              </w:rPr>
            </w:pPr>
            <w:r>
              <w:rPr>
                <w:rFonts w:cs="Arial" w:ascii="Arial" w:hAnsi="Arial"/>
                <w:sz w:val="20"/>
                <w:highlight w:val="red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ậm Chà Nọi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Dền Thà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Sái Lư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àng Phon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Huổi Sú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Huổi Lắp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 Thượ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ả Khoa P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hiếu Sừ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ả Ló Sa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a M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n Thầu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ả Kố K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ờ Nhù Khò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Lỳ Mạ T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VIII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NẬM PỒ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à Ca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ô Hà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ậm Hà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à Nư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ậm Đíc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ô Ba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Sự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Sự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Nà Ín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à Tở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Hô Hằ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ìn Thà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ô He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ậm Củ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ậm Chu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Huổi A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Hô Củ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Khăn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ậm P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ô Tâ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Huổi Vă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Vằng Xôn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Vằng Xôn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ìn Hồ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ệ Tinh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ệ Tinh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ề Pu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o C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hăn Nuô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ạy H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Pa Phìn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ú Đa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i Lĩ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Chế Nhù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ân Ba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Văn Hồ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ong Dạ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Háng Dú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à Bủng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gài Thầu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Bủng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gài Thầu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rên Nư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Bủng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Cô S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Huổi Thủng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Huổi Thủng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Huổi Thủng 3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a Cô Sa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a Cô Sa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a Cô Sa 3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a Cô Sa 4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ắc A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Pắc A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à Hỳ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Huổi S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Huổi Ho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ín Chải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ín Chải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Sam La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uổi Cơ Dạ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ai Kho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à Kho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Khoa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ậm Nhừ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ậm Nhừ Co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uổi Lụ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ậm Chẩ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uổi P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Huổi Đáp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ậm Pồ co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hóm Chăn Nuô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Chu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ậm Chua 4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ậm Ngà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iêng Ngú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ậm Ngà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uổi Cơ M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ậm Chua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ậm Chua 5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Nhừ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ậm Nhừ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ậm Nhừ 3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Huổi Lụ 3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ậm Chua 3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Tin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Vàng Lếc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ậm Tin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ậm Tin 4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Nậm Tin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uổi Đắp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 Tần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ậm Thà Nà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Huổi Pú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a Hă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ả Chà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uổi Tre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àng Đán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am Xong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am Xong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ộc Cốc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ộc Cốc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Vàng Đ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XÃ MƯỜNG LAY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hường Sông Đà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Huổi Mi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y Nư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Hua Huổi L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Hua Nậm Cả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443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ÀNH PHỐ ĐIỆN BIÊN PHỦ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Minh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a Pốm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ablecaption2">
    <w:name w:val="Table caption (2)_"/>
    <w:basedOn w:val="DefaultParagraphFont"/>
    <w:qFormat/>
    <w:rPr>
      <w:spacing w:val="11"/>
      <w:sz w:val="21"/>
      <w:szCs w:val="21"/>
      <w:lang w:bidi="ar-SA"/>
    </w:rPr>
  </w:style>
  <w:style w:type="character" w:styleId="Tablecaption3">
    <w:name w:val="Table caption (3)_"/>
    <w:basedOn w:val="DefaultParagraphFont"/>
    <w:qFormat/>
    <w:rPr>
      <w:i/>
      <w:iCs/>
      <w:spacing w:val="6"/>
      <w:sz w:val="21"/>
      <w:szCs w:val="21"/>
      <w:lang w:bidi="ar-SA"/>
    </w:rPr>
  </w:style>
  <w:style w:type="character" w:styleId="Bodytext">
    <w:name w:val="Body text_"/>
    <w:basedOn w:val="DefaultParagraphFont"/>
    <w:qFormat/>
    <w:rPr>
      <w:b/>
      <w:bCs/>
      <w:spacing w:val="9"/>
      <w:lang w:bidi="ar-SA"/>
    </w:rPr>
  </w:style>
  <w:style w:type="character" w:styleId="Tablecaption">
    <w:name w:val="Table caption_"/>
    <w:basedOn w:val="DefaultParagraphFont"/>
    <w:qFormat/>
    <w:rPr>
      <w:i/>
      <w:iCs/>
      <w:spacing w:val="8"/>
      <w:sz w:val="21"/>
      <w:szCs w:val="21"/>
      <w:lang w:bidi="ar-SA"/>
    </w:rPr>
  </w:style>
  <w:style w:type="character" w:styleId="Bodytext2">
    <w:name w:val="Body text (2)_"/>
    <w:basedOn w:val="DefaultParagraphFont"/>
    <w:qFormat/>
    <w:rPr>
      <w:i/>
      <w:iCs/>
      <w:spacing w:val="-42"/>
      <w:sz w:val="21"/>
      <w:szCs w:val="21"/>
      <w:lang w:bidi="ar-SA"/>
    </w:rPr>
  </w:style>
  <w:style w:type="character" w:styleId="Heading1">
    <w:name w:val="Heading #1_"/>
    <w:basedOn w:val="DefaultParagraphFont"/>
    <w:qFormat/>
    <w:rPr>
      <w:i/>
      <w:iCs/>
      <w:spacing w:val="-34"/>
      <w:sz w:val="47"/>
      <w:szCs w:val="47"/>
      <w:lang w:bidi="ar-SA"/>
    </w:rPr>
  </w:style>
  <w:style w:type="character" w:styleId="Heading2">
    <w:name w:val="Heading #2_"/>
    <w:basedOn w:val="DefaultParagraphFont"/>
    <w:qFormat/>
    <w:rPr>
      <w:b/>
      <w:bCs/>
      <w:i/>
      <w:iCs/>
      <w:spacing w:val="-51"/>
      <w:sz w:val="38"/>
      <w:szCs w:val="38"/>
      <w:lang w:bidi="ar-SA"/>
    </w:rPr>
  </w:style>
  <w:style w:type="character" w:styleId="Heading22">
    <w:name w:val="Heading #2 (2)_"/>
    <w:basedOn w:val="DefaultParagraphFont"/>
    <w:qFormat/>
    <w:rPr>
      <w:rFonts w:ascii="Arial" w:hAnsi="Arial" w:cs="Arial"/>
      <w:b/>
      <w:bCs/>
      <w:i/>
      <w:iCs/>
      <w:spacing w:val="-63"/>
      <w:sz w:val="33"/>
      <w:szCs w:val="33"/>
      <w:lang w:bidi="ar-SA"/>
    </w:rPr>
  </w:style>
  <w:style w:type="character" w:styleId="Bodytext3">
    <w:name w:val="Body text (3)_"/>
    <w:basedOn w:val="DefaultParagraphFont"/>
    <w:qFormat/>
    <w:rPr>
      <w:b/>
      <w:bCs/>
      <w:i/>
      <w:iCs/>
      <w:spacing w:val="-12"/>
      <w:sz w:val="30"/>
      <w:szCs w:val="3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 w:before="0" w:after="120"/>
    </w:pPr>
    <w:rPr>
      <w:spacing w:val="11"/>
      <w:sz w:val="21"/>
      <w:szCs w:val="21"/>
      <w:lang w:val="en-US" w:eastAsia="en-US"/>
    </w:rPr>
  </w:style>
  <w:style w:type="paragraph" w:styleId="Tablecaption31">
    <w:name w:val="Table caption (3)1"/>
    <w:basedOn w:val="Normal"/>
    <w:qFormat/>
    <w:pPr>
      <w:widowControl w:val="false"/>
      <w:shd w:fill="FFFFFF" w:val="clear"/>
      <w:spacing w:lineRule="exact" w:line="306" w:before="120" w:after="0"/>
      <w:jc w:val="center"/>
    </w:pPr>
    <w:rPr>
      <w:i/>
      <w:iCs/>
      <w:spacing w:val="6"/>
      <w:sz w:val="21"/>
      <w:szCs w:val="21"/>
      <w:lang w:val="en-US" w:eastAsia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/>
    </w:pPr>
    <w:rPr>
      <w:b/>
      <w:bCs/>
      <w:spacing w:val="9"/>
      <w:sz w:val="20"/>
      <w:szCs w:val="20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306" w:before="180" w:after="0"/>
      <w:ind w:firstLine="360"/>
    </w:pPr>
    <w:rPr>
      <w:i/>
      <w:iCs/>
      <w:spacing w:val="8"/>
      <w:sz w:val="21"/>
      <w:szCs w:val="21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/>
      <w:jc w:val="right"/>
    </w:pPr>
    <w:rPr>
      <w:i/>
      <w:iCs/>
      <w:spacing w:val="-42"/>
      <w:sz w:val="21"/>
      <w:szCs w:val="21"/>
      <w:lang w:val="en-US" w:eastAsia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/>
      <w:jc w:val="right"/>
      <w:outlineLvl w:val="0"/>
    </w:pPr>
    <w:rPr>
      <w:i/>
      <w:iCs/>
      <w:spacing w:val="-34"/>
      <w:sz w:val="47"/>
      <w:szCs w:val="47"/>
      <w:lang w:val="en-US" w:eastAsia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240"/>
      <w:jc w:val="right"/>
      <w:outlineLvl w:val="1"/>
    </w:pPr>
    <w:rPr>
      <w:b/>
      <w:bCs/>
      <w:i/>
      <w:iCs/>
      <w:spacing w:val="-51"/>
      <w:sz w:val="38"/>
      <w:szCs w:val="38"/>
      <w:lang w:val="en-US" w:eastAsia="en-US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atLeast" w:line="240"/>
      <w:jc w:val="right"/>
      <w:outlineLvl w:val="1"/>
    </w:pPr>
    <w:rPr>
      <w:rFonts w:ascii="Arial" w:hAnsi="Arial" w:cs="Arial"/>
      <w:b/>
      <w:bCs/>
      <w:i/>
      <w:iCs/>
      <w:spacing w:val="-63"/>
      <w:sz w:val="33"/>
      <w:szCs w:val="33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pacing w:val="-12"/>
      <w:sz w:val="30"/>
      <w:szCs w:val="3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49:00Z</dcterms:created>
  <dc:creator>Admin</dc:creator>
  <dc:description/>
  <cp:keywords/>
  <dc:language>en-US</dc:language>
  <cp:lastModifiedBy>Smart</cp:lastModifiedBy>
  <dcterms:modified xsi:type="dcterms:W3CDTF">2014-03-05T02:57:00Z</dcterms:modified>
  <cp:revision>3</cp:revision>
  <dc:subject/>
  <dc:title>TỈNH ĐIỆN BIÊN</dc:title>
</cp:coreProperties>
</file>