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ỈNH CAO BẰNG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NH SÁCH THÔN ĐẶC BIỆT KHÓ KHĂN VÙNG DÂN TỘC VÀ MIỀN NÚI</w:t>
      </w:r>
    </w:p>
    <w:p>
      <w:pPr>
        <w:pStyle w:val="Normal"/>
        <w:spacing w:before="120" w:after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Ban hành kèm theo Quyết định số 447/QĐ-UBDT ngày 19 tháng 9 năm 2013 của Bộ trưởng, Chủ nhiệm Ủy ban Dân tộc)</w:t>
      </w:r>
    </w:p>
    <w:tbl>
      <w:tblPr>
        <w:tblW w:w="86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8"/>
        <w:gridCol w:w="1926"/>
        <w:gridCol w:w="2190"/>
        <w:gridCol w:w="1125"/>
        <w:gridCol w:w="283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T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huyện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x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hu vự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thô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UYỆN BẢO LÂ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hị trấn Pác Miầu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Mại Rạy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hiêng Phay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Đe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ạng Cá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ức Hạnh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Cà Pẻn 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S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Chè Lỳ B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Lũng Mầ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huổi Sa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Chè Lỳ 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Cà Mè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ý Bô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ác Ph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Phiêng Pẻ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Phiêng Lù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hiêng Đă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à Mấ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à M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ổng Ác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Khuổi Bo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Pác Ruộc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Mông Â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hiêng Mẹ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ũng Pià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à Bo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hia Mả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M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Lũng Và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Khau Lạ 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Nặm Ngoạ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Khau Tr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Nà Pết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Phia Ph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Nà Mấ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3 Khau Lệnh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Đon Sà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Nà Pồ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 Ca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hia Liề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Phia Cọ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Nà Nhuồ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Khẩu Cắ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Ca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ặm Đa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Khuổi Piạt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Phia C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Nam Quan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hiêng Phă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ác Rò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ặm Rò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Viề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à Hé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ẳm Siề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ảng Lâm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ặm Mioò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Đo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Phiêng Mườ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N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à Kiề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Tổng Chả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Phiêng Phát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Cốc Lù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Việt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Nà P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Đấ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ổi Qu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ạch Lâm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âu Noo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ặm Pục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Luầy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âu Rà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hâu C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à 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ái Học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Vằng Vạt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Khuổi Ngọ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à Sà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au Ít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Sam Quanh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Khuổi Ngầ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ái Sơ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ổi Dù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L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Nặm Tr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Lố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Khuổi Đuốc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Lì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Nà B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Lũng Cha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Khau Dề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Lũng Và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ĩnh Phon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hia Trá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Nà H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Phiêng Va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Phườ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Lũng Há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Én Ngoạ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Nặm Tă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Phiêng Phổ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Nặm Luố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ĩnh Quan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Cha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Pia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Phiêng R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Hiê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hau Cưở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Khuổi R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Đông Kẹ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Bản Miề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Ắc È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Nặm Lạ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1 Khuổi Náy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Khau Sá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Cốc Té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Thiêng N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Nà Lầ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6 Nặm Uố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7 Nà Tố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ên Thổ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Ké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Khên Lề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âu Ta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Ngàm Vầy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Cà Tắ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à Sà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ản Bú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Lũng Liề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Bản Nghõe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Khuổi Sáp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UYỆN HÀ QUẢNG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hị trấn Xuân Hò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Vạc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Yên Luật 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ổi Pà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ù Ngọc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oóc M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ũng Già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ường H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ặm Lì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Lẹ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ải Viê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hông Mạ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ả Piầ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Đông C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Cả Giá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Lũng Pá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Nặm Niệc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ạ Thô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hắm Ché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ũng Hoà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Rằng Khoe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éo Nặ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Cốc S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ồng S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Pác Tá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ũng Đ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ũng Dá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Lũng Ngầ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Lũng Rẩ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Lúng Hó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Làng Lình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Tổng Tạ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Sông Gia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Sam Phủ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éo Yê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ũng Sắ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Rằng Pú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Sỹ Ngả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Nặm Rằ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Cáy Tắc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Phia Đ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ũng Nặm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ả Má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Lũng Cọ, Nặm Sấ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éo Quỷe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éo Ha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Pô Tá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Cả Giể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Lũng Chẩ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ã B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ả Poóc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ũng Niể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ũng Phe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ũng Rả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Tổng Đá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Mạ Rả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Keng Cả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à Sác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Mã Lịp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ũng Loỏ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m Tẩ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Lũng Pỉ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Nội Thô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Rủ Rả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ũng Chuố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àng Lỷ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gườm Và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Cả Tiể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Cả R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ý Quâ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ũng Xà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ũng Đẩy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ình Cà Lừ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ũng Mớ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Lũng Nhù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eng Ta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óc H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Cốc Vườ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ũng Rà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ũng Pươ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ũng Mật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Lũng Củ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Pác Ta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ỹ Ha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ính Trê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ổng Tuố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Nặm Thuổ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ũng Bô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Ổng Luộc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ổng Cọt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ọt Phố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ọt Nư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Pài Bá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Lũng Ái Lẳ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iêng Ngọ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Lũng Túm Mẳ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Lũng Ta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Lũng Giỏ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Rằng Đá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Lũng Luô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Lũng R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Ngườm Luô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3 Kéo S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4 Rằng Há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ượng Thô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ả Gia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Rải Tổ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Chàng Đỉ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ũng Hoả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Lũng Hó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ân A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ũng Đ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ô Mườ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Pác C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Cô Phầy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hỉ Đ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Khẻ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Vần Dính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ũng Sa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ũng Ná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ũng Và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ũng Xá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Lũng G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Lũng Vẻ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Lũng Cuổ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Keng Và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Kha Bả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Sỹ Điê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Tôm Đă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UYỆN BẢO LẠC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ị trấn Bảo Lạc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Nà Dườ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ồng Tr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Nà Ca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Khâu Pầ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Cốc Xả Trê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Cốc Xả Dướ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Nà Đuố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ảo Toà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Xiê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Rò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Khuổi Rặp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Cốc Cho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Khuổi Pết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à Ngà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ản Lũ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Po Pá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Cốc Lù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Khuổi Bốc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ô B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hiêng Sá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ũng Vầy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à Đô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Ta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à Lù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Ngàm Lồ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Cốc Pàn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Nhù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P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à Ca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Nà Rạ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à Luô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Khuổi Đẳ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Khuổi Sá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Khuổi Khâ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Cốc Mườ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Vằng C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ình Phùn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Buố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hiêng Chầu 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ũng Và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ặm Lì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éo Va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Cốc Thốc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Nặm Pắt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Bản 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Phia Kha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ồng A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oi Ngử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ũng Xâ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Cà Dằ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Mỹ Lủ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 Giáp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Bét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C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Phiêng Và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ác Lũ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Lũng Già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Lũng Khuô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Vài Nò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Pù Ngà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ưng Đạ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gàm Và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hiêng N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au P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Chà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ặm Sí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à Tồ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Nặm Đú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Khuổi Tặc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Cốc Ca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Cốc Ngò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ưng Thịnh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Vằng Lình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hàng Hạ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ượng 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ượng B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huổi Mực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Phiêng Buố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ản Cuố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Khau S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m Cúc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át Kè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gàm Lồ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Slam Kh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uổi Kho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Khuổi R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Pom Cuổ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Nà Nằ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Phuêng Tác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Cốc Đúc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hánh Xuâ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Quy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Luô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am Ha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ũng Qua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Lũng Chà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Lũng Khuyết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Lũng R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Cốc Lạ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Lũng Pia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Mác Nẻ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Cà L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Pác Ké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Hò L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4 Lũng Quẩy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an Thanh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Khuổi Sầ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Mè Va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Cốc Lạ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ó T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Phia Hé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ẳm Thon B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Lũng Va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Phia Tằ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Bó Chiê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Phần Qua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Lập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hia Pà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ổi Tâ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Oó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Ống Théc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m Ngà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Lộ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Nà Khuổ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Tuồ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Pù M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Bản Khiế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Khuô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Bản Riề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Dẩn Tờ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Khau C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Phiêng Lẹ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ượng H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Nà Ngàm 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Ngàm B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Nà Tề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Khuổi Pậ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Pác Riệ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Khuổi Pụt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Cốc Thốc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Lũng Pă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Nà Quằ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Bó Và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Bản Cha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Phiêng Sỉnh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uân Trườn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Thá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Đỏo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iêng Lầ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Bản Chuồ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Tả Xáy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Phia Phoo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Lùng Rạc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Lũng Pè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Phìn Sả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Mù Chả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1 Cao Bắc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2 Cốc Kẹc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Lũng Mật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Lũng P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UYỆN NGUYÊN BÌNH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ng Mô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Nọi 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h Thanh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ô B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Roỏ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hị trấn Nguyên Bình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Khuổi B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hể Dục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ổng Ng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ũng Nọ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Bắc Hợp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ũng Nặ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Pù Lầ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Minh Lo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Ca Thành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ổi M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ổi Vầy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ộc So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Cao L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à Phình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huổi Ngọ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Xà Pè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Nặm Dâ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Nà Đo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Nặm Ki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a Thám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ang Coỏ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Nà Chắ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Cảm Tẹ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Nà Đấ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à Ngầ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Đông Ba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Đông Bo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Khuổi Phay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Khuổi Ho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Phiêng Chá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ưng Đạ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Hoằng Sấ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Lẹ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Khuổi Luô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Roỏng Cu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à Niế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à Rì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Nà Coóc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Nà Roỏ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i Lon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Khuổi Phu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áng Lì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Khuổi Hẩ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Ng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Cốc Mì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Cốc Mò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ản Pát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Cốc Ca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Pù Mà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Lũng Páp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Lũng Thích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Bó Cạ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3 Nà Lầ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Bản Cha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an Thanh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ình Đườ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áng L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ũng Ca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ặm Sơ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Phúng Lá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Pác Ca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ổng Sinh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Nà Mù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Lũng Chủ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Phiêng Lầ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Bản Chiế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ng Thành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ốc B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ũng Mườ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Hoài Kha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Pù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huổi Xả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à Hãy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m Kim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Vù Mì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Hoả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à Vạ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Sa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à Múc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hái Học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Lũng Ỉ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ũng A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Quang Noọc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Quang Đâ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Pác T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ành Côn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au Và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au Cả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à Rẻ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Phiê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ặm Phiê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hả Má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Lũng Qua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át Shâ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Nà Và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ịnh Vượn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ẻ Pả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ổi Thi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Khuổi Pất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Khuổi Đe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ệu Nguyê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Cảm Ngọ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Đán Kha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au Va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Khau Khít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Lũng Roọc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Nặm Rằ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ũ Nôn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ũng Bá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ũng T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in Sa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ũng Thá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Lũng Nặ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Lũng Nọ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Xiên Pè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Xí Thầ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Lũng P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Lũng Khoe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ên Lạc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ũng Sú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àn P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Chỉ Đò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ả Cáp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Lũng Ót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UYỆN HÒA AN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ân Chủ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Cha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Đá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ũng Lạ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ũng Lì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Khuổi Bốc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Hoằng Xú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Phiắc Cát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Kéo Thi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Đại Tiế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Má Nư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Má Tẩ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à Kha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ũng Lừ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ê Chun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Tổ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 Tuấ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Văn Thụ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guyễn Hu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ông Á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ang Tả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ình Dươn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Hoa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Vườ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hin Tẳ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Nà Niể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ông Trừn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ũng Mả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ũng Luô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ũng Oo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Cốc Phă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ức Xuâ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ũng Rì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a Rà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à Trì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ặm Tà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Khuổi Lừ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Nà Lạ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Lũng Mằ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à Mù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Hát Thí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gũ Lã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Mấ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Khuổi Khoá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ũng G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ũng Luô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Co Phe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Lũng Nặ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ng Trun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ổi Khoa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han Thanh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Đông Sằ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Cộp My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Pàn Kè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ưng Vươn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àn M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Cốc Phu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Cả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Đâ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Cốc Chi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Cốc Phát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ương Lươn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Ngà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Cha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à Mừ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Thú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Viể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éo Tằ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Giang Lâ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ổng Phiấy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Sam Luồ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Tổng Hoá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Gù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Sí Liế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I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UYỆN THÔNG NÔN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hị trấn Thông Nôn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ũng Qua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Pác C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ũng Pả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ình Lãn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Khuổi He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ua Thượ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ang Tả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Tổng Pà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Cốc M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éo Noó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Lạn Thượ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Lạn Hạ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Bua Hạ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Cần Nôn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Ngườm Quốc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au Dự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Phia Rạc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C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Lũng R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Phiêng Pá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Lũng Va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ần Yê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ản Á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hợ Cũ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à Lủ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ũng Khuô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Phia Đé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Đỏng C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Lũng Bủ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Ca Rỉnh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Lũng Khoa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a Thôn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ác Ngà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Khuổi M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Cốc Cuổ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ũng Tà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Lũng R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Lũng Hoà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Cốc Khuyết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Bó Bủ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Nà Thô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Lũng Lừ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1 Phia Viề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Lũng Đẩy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3 Ma Pả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4 Nà Ngà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Lũng Khỉnh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ương Ca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Gạm Dầ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Sa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à Pj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Nà Tiề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Làng Ca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Đồng Mây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Nà Chi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Lũng Pá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Nà Việt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ương Thôn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ũng Va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ội Pha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ũng Pè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Tềnh Khoa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Lũng C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Cằn Thô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Lũng Toả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Lũng Rịch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Rặc Rậy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Lũng Tô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Trà D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Lũng T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3 Lòn Phì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4 Tả Bốc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5 Lũng Kiế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6 Lũng Nặp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Lũng Đẩy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Nà Ke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Nà Tô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gọc Độn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Cốc Phát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Mần Thượng Hạ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ũng Nhù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hiêng Pục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ó Myọoc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Lũng Vầ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àn T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Nặm Ngù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Tấn Hẩ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Thin Thượ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Lũng Nặ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anh Lon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Nà Hẩ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ũng Chủ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Gằng Thượ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Sóc Lạ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Tẩn Phu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Mường Mằ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ị Quan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Đâ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am Kh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Cha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ũng G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Lũng Và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Khuổi Rẻp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Lũng Ch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ên Sơ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Cốc Tr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Vải Tha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gàm Vạ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Nặm Cốp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hao Hạ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Cốc Lù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II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UYỆN HẠ LANG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ng Lon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Xóm Kiểng - Phặc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hị Ho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Ngườm Gi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Việt Chu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m Tháy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 Lạc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ộc -Sơn -Đinh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am -Mạ -Đe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à Ray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úm - Lình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ô Ngâ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Nư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Luô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Là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Rạc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Đồng Loa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Thuộc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Nh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Lu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Lẹ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Rúm-Phục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Lũng Nặ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Cúng-Bủa-Má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ức Quan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Pác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ò Sa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Pò M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Hẻ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Mắn Phí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Coỏng - Hoà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ản Sù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Nà Hát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Kim Loa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ủng - Kít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Mò Nhà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Gia Lườ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hong - Á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Đông Phé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Âu Kít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Lý Quốc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ang trê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ũng Phi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Sa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Đông Thoa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Lũng Pấ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h Lon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Quả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Nà V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Luộc Khiế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Khúy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Suố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Đa Trê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Đa Dướ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Nà M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Luộc Khếnh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ái Đức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ác Lu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ác Kha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à Hoạch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Cốc Khọt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hắng Lợ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óm Rặc - Gia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Bản Kh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Nà Ngầ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Bản Phạ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Xóm Bản X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Xóm Bản Bắ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Xóm Cát - Hả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Xóm Co Nghị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Xóm Un Thô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Bản Sâu - Xa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Xóm Lỳ - Ruô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Xóm Bản Do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nh Qu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ộc Nhươ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Là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âu Lừ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ũng Phả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Mỉ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III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UYỆN THẠCH AN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hị trấn Đông Kh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Dề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au Trườ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à Cú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Pò Hẩ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ân Trình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ũng Mằ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ũng Hảy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h Tâ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ổi Hoỏ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Khuổi Mả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Khuổi Mjầ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Pác Pẻ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à Á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Tân Ho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h S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ú Luô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ác Danh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Nhậ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Chộc Chẳ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ức Thôn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ổi Phù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Cẩu Lặ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à Cát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Sộc Coóc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huổi Chắ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Bản Tuồ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Đoỏng Đe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Khuổi Phủ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Tác Ma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ức Xuâ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Nà Nhầ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Pác Lũ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ũng Pác Khoa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Kim Đồn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Nặm Thẩ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ổi Đă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B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Khuổi Đẩy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à Kha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ê La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Că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Lũng Buốt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ó Ph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Danh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Lũng Mò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Lê Lợ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Nà Niế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Nư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Sliền Nộ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Sliền Ngoạ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h Kha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Khau Sliểm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hông Cá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ổi Á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Pác Duốc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ặm Cáp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joóc Lươ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ng Trọn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Cọ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Bả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ổi Chót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Khuổi Kiề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Pò Là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ặm Dạ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Nà Phạc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Nà Pù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Nà Dà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ái Cườn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ác Ha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ẻm Tă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Giả M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hiêng U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à Luô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Khuổi Kẹ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ị Ngâ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ản Muồ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Roỏng Nạc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Cẵn Tẩ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Rả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át Sá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uỵ Hùn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Cốc Ba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Néng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Sliể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Khuổi Cáp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hưa Đí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ọng Co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Lẹng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Cà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Khuổi Nghiệc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Cạm Khàng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X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UYỆN TRÙNG KHÁNH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ảnh Tiê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Cốc Chia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í Viễ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ong Trên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ình Phon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Nộc Cu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Đức Hồn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ung Túng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ũng Nà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hâm Thành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ũng Kít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ăng Yê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ũng Rẳng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ong Châu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ân Phong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ân Giáp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Phò Tấu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g Lộc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Mang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o Thăn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ỏng Rin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hò Đon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Pác Ra, Lũng Nọi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ó Mạ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ó Lành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Pác Thòng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gọc Cô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eo Giáo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ưa Hoi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Đông sy, Nà giào, Tự bản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ác Ngà - Bó Hay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Phia Siểm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gọc Chun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ác Bó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ác Quan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Giộc Khăm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ũng Chát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Giộc Vung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Lũng Chuông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Lũng Bắng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Nặm Thúm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gọc Kh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ũng Hoài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Đỏng Ỏi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Nhom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Lũng Lầu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à Bai-Kha Mong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ong Nặm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ũng Rì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Đà Bè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Đà Bút - Nà Đoan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Giốc Rùng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à Thông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ung Phúc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Cốc Phay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Gằn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Đồng Tâm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ục Lũng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ân Trung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Pác Loan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UYỆN TRÀ LĨNH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hị trấn Hùng Quốc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Cốc Cáng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Cốc Khoác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Nà Rạo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Tổng Moòng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Lang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Khun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Nà Quan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Bản Hía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Quốc Toả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ũng Giang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Lũng Đẩy Trên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o Chươn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Rỷ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ò Luông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ổng Soóng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ũng Hang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Phia Đeng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ăng Sặp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ô Mườ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ô Tó A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ô Tó B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Vạc Khoang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Tám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Lũng Táo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ưu Ngọc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ũng Rượi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ũng Thá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ũng Rỳ - Khôn Rà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ũng Nhùng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ng Há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ín Phoong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Giộc Đăm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Đông Rìa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ú Dô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Lũng Dạc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Lũng Hoài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ng Trun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Kéo Háo - Pác Rình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Chang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Sác Hạ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ũng Ngùa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Sác Thượng - Cốc Đứa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ng Vinh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Lũng Cuổi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ũng Nà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ó Khôn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Cả Pắng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Lũng Xỏm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Lạc Hiển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Lũng Pục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 Phươn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ũng Láo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ình Chỉnh Trên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ình Chỉnh Dưới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Lũng Nặm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Lũng Phàu-Thiến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uân Nộ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Ngỏn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ũng Noọc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Mán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àn Hoài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Mán Đâư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Súm Trên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Súm Dưới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Lũng Mười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I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UYỆN QUẢNG UYÊ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ảng Hưn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ăm Phan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Phò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i Bộ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ũng Ra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ũng Luông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Rằng Vỉ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ình Phù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ự D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ũng úc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Pác khuổi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Cô Coóc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Quốc Phon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ũng Đắc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oài Khô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ác Tàn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ũng Vài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iêng Vài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Cốc Pheo + Pò Rẽ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Lạn Dưới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ạnh Phúc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Luông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Hoán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m Đán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ũng Tao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Khau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à Bó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ó Huy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Kéo Mò - Phia Tốm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Lũng Luông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àng Hả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ản Áo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Lộng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ó Mèo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Lũng Ỏ+Lũng Đẩy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Lũng Tàn + Lũng Nhùng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Lũng Muông I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Lũng Muông II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Lũng Muông III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Lũng Cà+ Lũng Kít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Lũng Thốc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ồng Định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Diễn Thượng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Diễn Hạ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Phia Khao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ác Nà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ó Luông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Rắp Phia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Bó Nọi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ồng Quan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ũng Sạng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ũng Hoóc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ó Ngùa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ũng Phiệt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à Sào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Pác Nà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gọc Độn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Sộc Cốc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hò Đoỏng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Phia Cang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Bùng Thầu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Lũng Mạ - Lũng Moong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Lũng Thoong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Bó Khiếng - Bỏ Chưởng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Lũng Pảng - Lũng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Lũng Niền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i Hả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Lái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ổi Xàm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Khuổi Xỏm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Cáp Tao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Giáp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Đông Ké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Cốc Phia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Bản Hoe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Lũng Rượi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Quốc Dâ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ũng Man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ũng Hà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Dìa Dưới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Dìa Trên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Kỉnh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Phùng Trên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Phung Dưới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ình Lăn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Nưa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ưa Thôm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Sộc Lạn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ung Lũng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à Cha 1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II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UYỆN PHỤC HÒ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ách Linh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Phố 2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ăng Hoài Đâư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oọc Tổng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uổi Piao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Khuổi Xám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Lũng Vài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ản Mỏ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Lăng Hoài Noọc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Hát Pắt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ồng Đạ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Suối B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ưa Mạnh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Cốc Chia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ó Pha - Bó Phẩng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ua Khua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Cốc Đứa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à Lạc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Nà Pài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Nà Suối A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Kéo Nạn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ương Thiệ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ản Rằm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úng ỏ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à Dạ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Chang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Mỹ Hưng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ó Lếch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Lếch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Đâư (Lũng Nặm)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Mới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à Quang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à Phường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Nà Riềng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Lập Phân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ên Thành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au Chẻ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gườm Cuông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Pác Râm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ình Lâu - Thác Lao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Phiêng Cọn - Háng Mấư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Pắc Rắc - Lũng Liềng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a Liên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Nà Mười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Nưa Khau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Bản Giuồng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Nà Phia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ệu Ẩu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Phia Chiếu - Khuổi Kheng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Khuổi Khuông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Sàng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ún Thượng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C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">
    <w:name w:val="Body text (2)_"/>
    <w:basedOn w:val="DefaultParagraphFont"/>
    <w:qFormat/>
    <w:rPr>
      <w:b/>
      <w:bCs/>
      <w:spacing w:val="9"/>
      <w:sz w:val="28"/>
      <w:szCs w:val="28"/>
      <w:lang w:bidi="ar-SA"/>
    </w:rPr>
  </w:style>
  <w:style w:type="character" w:styleId="Tablecaption2">
    <w:name w:val="Table caption (2)_"/>
    <w:basedOn w:val="DefaultParagraphFont"/>
    <w:qFormat/>
    <w:rPr>
      <w:b/>
      <w:bCs/>
      <w:spacing w:val="9"/>
      <w:sz w:val="28"/>
      <w:szCs w:val="28"/>
      <w:lang w:bidi="ar-SA"/>
    </w:rPr>
  </w:style>
  <w:style w:type="character" w:styleId="Tablecaption">
    <w:name w:val="Table caption_"/>
    <w:basedOn w:val="DefaultParagraphFont"/>
    <w:qFormat/>
    <w:rPr>
      <w:i/>
      <w:iCs/>
      <w:spacing w:val="1"/>
      <w:sz w:val="21"/>
      <w:szCs w:val="21"/>
      <w:lang w:bidi="ar-SA"/>
    </w:rPr>
  </w:style>
  <w:style w:type="character" w:styleId="Bodytext">
    <w:name w:val="Body text_"/>
    <w:basedOn w:val="DefaultParagraphFont"/>
    <w:qFormat/>
    <w:rPr>
      <w:b/>
      <w:bCs/>
      <w:spacing w:val="3"/>
      <w:sz w:val="22"/>
      <w:szCs w:val="22"/>
      <w:lang w:bidi="ar-SA"/>
    </w:rPr>
  </w:style>
  <w:style w:type="character" w:styleId="Bodytext3">
    <w:name w:val="Body text (3)_"/>
    <w:basedOn w:val="DefaultParagraphFont"/>
    <w:qFormat/>
    <w:rPr>
      <w:rFonts w:ascii="Courier New" w:hAnsi="Courier New" w:cs="Courier New"/>
      <w:i/>
      <w:iCs/>
      <w:sz w:val="53"/>
      <w:szCs w:val="53"/>
      <w:lang w:val="en-US" w:eastAsia="en-US" w:bidi="ar-SA"/>
    </w:rPr>
  </w:style>
  <w:style w:type="character" w:styleId="Bodytext4">
    <w:name w:val="Body text (4)_"/>
    <w:basedOn w:val="DefaultParagraphFont"/>
    <w:qFormat/>
    <w:rPr>
      <w:i/>
      <w:iCs/>
      <w:spacing w:val="1"/>
      <w:sz w:val="21"/>
      <w:szCs w:val="21"/>
      <w:lang w:bidi="ar-SA"/>
    </w:rPr>
  </w:style>
  <w:style w:type="character" w:styleId="Tablecaption3">
    <w:name w:val="Table caption (3)_"/>
    <w:basedOn w:val="DefaultParagraphFont"/>
    <w:qFormat/>
    <w:rPr>
      <w:b/>
      <w:bCs/>
      <w:spacing w:val="6"/>
      <w:sz w:val="21"/>
      <w:szCs w:val="21"/>
      <w:lang w:bidi="ar-SA"/>
    </w:rPr>
  </w:style>
  <w:style w:type="character" w:styleId="Bodytext5">
    <w:name w:val="Body text (5)_"/>
    <w:basedOn w:val="DefaultParagraphFont"/>
    <w:qFormat/>
    <w:rPr>
      <w:spacing w:val="5"/>
      <w:sz w:val="21"/>
      <w:szCs w:val="21"/>
      <w:lang w:bidi="ar-SA"/>
    </w:rPr>
  </w:style>
  <w:style w:type="character" w:styleId="Bodytext6">
    <w:name w:val="Body text (6)_"/>
    <w:basedOn w:val="DefaultParagraphFont"/>
    <w:qFormat/>
    <w:rPr>
      <w:b/>
      <w:bCs/>
      <w:spacing w:val="4"/>
      <w:sz w:val="22"/>
      <w:szCs w:val="22"/>
      <w:lang w:bidi="ar-SA"/>
    </w:rPr>
  </w:style>
  <w:style w:type="character" w:styleId="Tablecaption4">
    <w:name w:val="Table caption (4)_"/>
    <w:basedOn w:val="DefaultParagraphFont"/>
    <w:qFormat/>
    <w:rPr>
      <w:b/>
      <w:bCs/>
      <w:spacing w:val="4"/>
      <w:sz w:val="22"/>
      <w:szCs w:val="22"/>
      <w:lang w:bidi="ar-SA"/>
    </w:rPr>
  </w:style>
  <w:style w:type="character" w:styleId="Tablecaption5">
    <w:name w:val="Table caption (5)_"/>
    <w:basedOn w:val="DefaultParagraphFont"/>
    <w:qFormat/>
    <w:rPr>
      <w:b/>
      <w:bCs/>
      <w:spacing w:val="3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0" w:after="300"/>
    </w:pPr>
    <w:rPr>
      <w:b/>
      <w:bCs/>
      <w:spacing w:val="9"/>
      <w:sz w:val="28"/>
      <w:szCs w:val="28"/>
      <w:lang w:val="en-US" w:eastAsia="en-US"/>
    </w:rPr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atLeast" w:line="240" w:before="0" w:after="120"/>
      <w:jc w:val="center"/>
    </w:pPr>
    <w:rPr>
      <w:b/>
      <w:bCs/>
      <w:spacing w:val="9"/>
      <w:sz w:val="28"/>
      <w:szCs w:val="28"/>
      <w:lang w:val="en-US" w:eastAsia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exact" w:line="306" w:before="120" w:after="0"/>
      <w:ind w:hanging="480"/>
      <w:jc w:val="center"/>
    </w:pPr>
    <w:rPr>
      <w:i/>
      <w:iCs/>
      <w:spacing w:val="1"/>
      <w:sz w:val="21"/>
      <w:szCs w:val="21"/>
      <w:lang w:val="en-US" w:eastAsia="en-US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0" w:after="360"/>
      <w:jc w:val="right"/>
    </w:pPr>
    <w:rPr>
      <w:b/>
      <w:bCs/>
      <w:spacing w:val="3"/>
      <w:sz w:val="22"/>
      <w:szCs w:val="22"/>
      <w:lang w:val="en-US" w:eastAsia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/>
    </w:pPr>
    <w:rPr>
      <w:rFonts w:ascii="Courier New" w:hAnsi="Courier New" w:cs="Courier New"/>
      <w:i/>
      <w:iCs/>
      <w:sz w:val="53"/>
      <w:szCs w:val="53"/>
      <w:lang w:val="en-US" w:eastAsia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atLeast" w:line="240"/>
      <w:jc w:val="right"/>
    </w:pPr>
    <w:rPr>
      <w:i/>
      <w:iCs/>
      <w:spacing w:val="1"/>
      <w:sz w:val="21"/>
      <w:szCs w:val="21"/>
      <w:lang w:val="en-US" w:eastAsia="en-US"/>
    </w:rPr>
  </w:style>
  <w:style w:type="paragraph" w:styleId="Tablecaption31">
    <w:name w:val="Table caption (3)"/>
    <w:basedOn w:val="Normal"/>
    <w:qFormat/>
    <w:pPr>
      <w:widowControl w:val="false"/>
      <w:shd w:fill="FFFFFF" w:val="clear"/>
      <w:spacing w:lineRule="exact" w:line="414"/>
      <w:ind w:firstLine="1220"/>
    </w:pPr>
    <w:rPr>
      <w:b/>
      <w:bCs/>
      <w:spacing w:val="6"/>
      <w:sz w:val="21"/>
      <w:szCs w:val="21"/>
      <w:lang w:val="en-US" w:eastAsia="en-US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240"/>
    </w:pPr>
    <w:rPr>
      <w:spacing w:val="5"/>
      <w:sz w:val="21"/>
      <w:szCs w:val="21"/>
      <w:lang w:val="en-US" w:eastAsia="en-US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atLeast" w:line="240" w:before="0" w:after="240"/>
    </w:pPr>
    <w:rPr>
      <w:b/>
      <w:bCs/>
      <w:spacing w:val="4"/>
      <w:sz w:val="22"/>
      <w:szCs w:val="22"/>
      <w:lang w:val="en-US" w:eastAsia="en-US"/>
    </w:rPr>
  </w:style>
  <w:style w:type="paragraph" w:styleId="Tablecaption41">
    <w:name w:val="Table caption (4)"/>
    <w:basedOn w:val="Normal"/>
    <w:qFormat/>
    <w:pPr>
      <w:widowControl w:val="false"/>
      <w:shd w:fill="FFFFFF" w:val="clear"/>
      <w:spacing w:lineRule="atLeast" w:line="240" w:before="0" w:after="120"/>
      <w:ind w:hanging="480"/>
    </w:pPr>
    <w:rPr>
      <w:b/>
      <w:bCs/>
      <w:spacing w:val="4"/>
      <w:sz w:val="22"/>
      <w:szCs w:val="22"/>
      <w:lang w:val="en-US" w:eastAsia="en-US"/>
    </w:rPr>
  </w:style>
  <w:style w:type="paragraph" w:styleId="Tablecaption51">
    <w:name w:val="Table caption (5)"/>
    <w:basedOn w:val="Normal"/>
    <w:qFormat/>
    <w:pPr>
      <w:widowControl w:val="false"/>
      <w:shd w:fill="FFFFFF" w:val="clear"/>
      <w:spacing w:lineRule="atLeast" w:line="240" w:before="0" w:after="120"/>
    </w:pPr>
    <w:rPr>
      <w:b/>
      <w:bCs/>
      <w:spacing w:val="3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22:00Z</dcterms:created>
  <dc:creator>Admin</dc:creator>
  <dc:description/>
  <cp:keywords/>
  <dc:language>en-US</dc:language>
  <cp:lastModifiedBy>Smart</cp:lastModifiedBy>
  <dcterms:modified xsi:type="dcterms:W3CDTF">2014-03-05T02:54:00Z</dcterms:modified>
  <cp:revision>3</cp:revision>
  <dc:subject/>
  <dc:title>TỈNH CAO BẰNG</dc:title>
</cp:coreProperties>
</file>