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ỈNH BẮC KẠN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NH SÁCH XÃ THUỘC BA KHU VỰC  VÙNG DÂN TỘC VÀ MIỀN NÚI ĐẶC BIỆT KHÓ KHĂN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Ban hành kèm theo Quyết định số 447/QĐ-UBDT ngày 19 tháng 9 năm 2013 của Bộ trưởng, Chủ nhiệm Ủy ban Dân tộc)</w:t>
      </w:r>
    </w:p>
    <w:tbl>
      <w:tblPr>
        <w:tblW w:w="8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2118"/>
        <w:gridCol w:w="2191"/>
        <w:gridCol w:w="1037"/>
        <w:gridCol w:w="276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huyệ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xã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hu vực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ên thô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PÁC NẶ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An Thắ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ân Hợ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M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L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Xỏ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Phiêng Pẻ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ằng Thà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Lu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Khí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Khú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ja Đă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ủng Mí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Sả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Khâu B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Nặm Sa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ưa Lố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uổi L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Khuổi M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ộc B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Lẩ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Ph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ho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Lủ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B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ủng Pả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âu Đấ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âu Va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Tâ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hẻ P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ù Lườ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ặm Đă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L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ủng P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Sli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ổ Li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ủng Ngh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Tr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m Niê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ủng Phặ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ốc Ngh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ủng V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ông Bằ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Chả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Lu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Bả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C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ủng V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Mặ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ắp Khí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ặm Sa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ốc Nọ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ên Lề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Giáo Hiệ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Thiê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Là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âu Slô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hiên Lo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Muồ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Gi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N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ặm Vằ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âu Nè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Khuổi Th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Ú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hia Đe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Nà Pha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âu Tậ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hạn Mô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Tạ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uổi 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gảm Vá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ặm Khiế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Slam V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L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Khỉ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Bố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ủng Muổ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S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V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Cọo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ẠCH THÔN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Đôn Pho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Tố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ủng Lầ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ỹ Tha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ôm Ư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ây Th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Vũ Muộ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Kho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ủng Siê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ú Tr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Mớ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Sơ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au C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ủng Chu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hôm Kho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Lủng Ch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GÂN SƠ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ương Nê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Dâ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Ổ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Ng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ân Tù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P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Bố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Cốc Đá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Phia Kh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SLươ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Ngo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há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Cốc Mỏ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Lè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ù Có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Thôm Si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Lũng Viề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uổi Hẻ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Phiêng Soỏ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ãng Ngâm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ó Tì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Toò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Củm Nh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Phia Kh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Lu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Nà Phặ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S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Hù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C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à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Ti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ùng Nh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a Ch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Phia Đắ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Mảy V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Lũng Lị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uần Ma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L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Chắ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Coó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hôm 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ốc 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Lũng Miệ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ượng Â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Khí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oỏng Tặ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hia Pả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Slặ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hẳm 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Roỏng Th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Hang Slậ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Slả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ượng Qu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áo Sà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Tềnh Kiế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Đă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Kị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Ma Nò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à Rá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ác Đ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B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ù Pioó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Slam Coó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ng Hò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ó Mò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Chú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Sả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Cảng Cà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huổi Vuồ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UYỆN CHỢ MỚ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òa Mụ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ân Kh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Mỏ Kh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hư Cố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Nư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Luố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Hó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ông H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e Thỉ 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e Thỉ I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Bì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Ló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Vă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ài Ch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ôn Tắ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Mố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on Cọ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K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Nguộ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Câ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Hành Khiế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au Lồ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am Cho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 Lạ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Ruộ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hau R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au Tổ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Điế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R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Đá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Tổng V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Ch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Đén l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Đén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Nhuần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hoọ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Làng Ch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M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Phấ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P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Pẻ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Phá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Bản P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T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Dạ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Và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Ké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Roỏng Tù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Khuổi Rẹ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nh Vậ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Quan Làng I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Quan Làng 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jọ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Kha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Chú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á Lả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Rẫ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C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Chá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Hoạ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Đon Qu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Rị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Thâ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Bản Chằ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Hâ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S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hôm Chầ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XÃ BẮC KẠ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Huyền Tụ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Pá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BA B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ịa Li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Pá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úc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Tát D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ác Nghè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hang Ni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Củm P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Lu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Hà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ồn Đè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ành Trạc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Slẳ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Châ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D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Khé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Tổm Là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Thượ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Cắ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Mò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Cá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Sliế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H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Tọt Cò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gạm Khé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o Tr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h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Ngủ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iềng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Bản Piềng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Dài Kh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 Hươ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Đ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ụ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H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Lù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Đon D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Khuổi H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Bản X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huổi Coó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Qu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Nà Ph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ồng Phú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ủng C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Đứ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Coọ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ẩn Lượ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Nà Ph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Cốc Phấ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C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Khâ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Bản Ch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Tẩn Lù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Nà Bjoó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Nà Thẩ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Lủng Mì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Khưa Qu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àng Tr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Diế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Coọc M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Bản Duố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Nam Mẫ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ặm D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âu Qu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Nghè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Đán Mẩ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Phạ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húc Lộ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iêng Điể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hật Vẹ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Pế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Tẩ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Tr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a Ph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hiêng Chỉ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Cốc Muồ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hia Kh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Khuổi Luộ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Vằng Qu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ảng Khê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ủng Qu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ẻo Ke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Pjà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Tổng Chả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ù Lù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L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V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ến Dươ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Khă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Bản L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oỏng Lứ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hiêng Ph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CHỢ ĐỒ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ị trấn Bằng Lũ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Duồng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Tà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 Cườ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Noo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ản Th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Kẹ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ình Tru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Đẩ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Pè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Vằng Doọ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ên Nhuậ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Tắ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Yên Thị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Lị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hĩa T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Bẳ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ân Lập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Lị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hiêng Đé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Bằng Phú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P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Bản Mớ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Cưở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Quâ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Ch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Phu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ên M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Dì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ác Kho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Lẹ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Bản Vọ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Tạ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Xuân Lạ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Cốc Sl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Bả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Tà Ha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S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Bản E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Dạ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Pù Lùng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Pù Lùng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YỆN NA RÌ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Thị trấn Yên Lạ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Bản P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ư L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Quâ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ường Lợ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ặm Dắ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ảo Nghĩ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Vằng Mườ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L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Lũng Cà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H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huổi Nằn 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Thà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ác C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Kh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ương Thượ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Nộ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ôn Mi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Là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ùng Vạ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Thoả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Nà Cằ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Ngoà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Bản Cuô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Bản Cà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Áng H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Lùng Va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Lùng Pả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Đổng X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Nạ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huổi Cá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C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Nà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Nà Thá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Vạ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Lũng Tao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Nà Kha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Kẹn C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ặm Gi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Nà Quả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m H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ả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ốc Té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Lũng Cậ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còi-Ph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ạng S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Sả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Chợ Cũ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Nà Hi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Sá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 Sơ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Thanh Sơ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Khuổi Luô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an Kh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Nô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Hợp Thà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Ân Tì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Thẳm M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Dườ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Cốc Phi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Lẹ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ữu Thá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hiêng Pụ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Mể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Bản Đâ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Coó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au Moó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Mớ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Nà Noo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Khuổi Khiế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Pá Phấ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0 Nà Vè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êm Thu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Pì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Lũng Dan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Tấy B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g Pho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Nà R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Hin Toọ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Ka Đoó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4 Khuổi Că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5 Khuổi Ph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Phiêng Quâ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ăn Min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 Khuổi Liề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Piẹ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Khuổi Tụ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D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Pác Liề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ũ Lo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Bản Đâ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à Chi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Pác Thô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De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huổi Phầ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6 Nặm Rặ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Thôm E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Khuổi Vạ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Pò Duốc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huổi M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1 Thôm Kh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12 Khuổi Tà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uân Dươn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à Cha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2 Nà Tuồ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3 Nà Vẹ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Nà Dă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Thôm Chả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Nà Nh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7 Bắc Se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8 Cốc Duố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9 Cốc Càn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Nà Nhạ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caption2">
    <w:name w:val="Table caption (2)_"/>
    <w:basedOn w:val="DefaultParagraphFont"/>
    <w:qFormat/>
    <w:rPr>
      <w:b/>
      <w:bCs/>
      <w:spacing w:val="1"/>
      <w:sz w:val="23"/>
      <w:szCs w:val="23"/>
      <w:lang w:bidi="ar-SA"/>
    </w:rPr>
  </w:style>
  <w:style w:type="character" w:styleId="Tablecaption">
    <w:name w:val="Table caption_"/>
    <w:basedOn w:val="DefaultParagraphFont"/>
    <w:qFormat/>
    <w:rPr>
      <w:i/>
      <w:iCs/>
      <w:sz w:val="22"/>
      <w:szCs w:val="22"/>
      <w:lang w:bidi="ar-SA"/>
    </w:rPr>
  </w:style>
  <w:style w:type="character" w:styleId="Bodytext">
    <w:name w:val="Body text_"/>
    <w:basedOn w:val="DefaultParagraphFont"/>
    <w:qFormat/>
    <w:rPr>
      <w:lang w:bidi="ar-SA"/>
    </w:rPr>
  </w:style>
  <w:style w:type="character" w:styleId="Heading2">
    <w:name w:val="Heading #2_"/>
    <w:basedOn w:val="DefaultParagraphFont"/>
    <w:qFormat/>
    <w:rPr>
      <w:b/>
      <w:bCs/>
      <w:spacing w:val="-2"/>
      <w:sz w:val="26"/>
      <w:szCs w:val="26"/>
      <w:lang w:bidi="ar-SA"/>
    </w:rPr>
  </w:style>
  <w:style w:type="character" w:styleId="Tablecaption3">
    <w:name w:val="Table caption (3)_"/>
    <w:basedOn w:val="DefaultParagraphFont"/>
    <w:qFormat/>
    <w:rPr>
      <w:b/>
      <w:bCs/>
      <w:sz w:val="23"/>
      <w:szCs w:val="23"/>
      <w:lang w:bidi="ar-SA"/>
    </w:rPr>
  </w:style>
  <w:style w:type="character" w:styleId="Heading1">
    <w:name w:val="Heading #1_"/>
    <w:basedOn w:val="DefaultParagraphFont"/>
    <w:qFormat/>
    <w:rPr>
      <w:i/>
      <w:iCs/>
      <w:spacing w:val="-44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3"/>
      <w:szCs w:val="23"/>
      <w:lang w:val="en-US" w:eastAsia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307" w:before="60" w:after="0"/>
      <w:jc w:val="both"/>
    </w:pPr>
    <w:rPr>
      <w:i/>
      <w:iCs/>
      <w:sz w:val="22"/>
      <w:szCs w:val="22"/>
      <w:lang w:val="en-US" w:eastAsia="en-US"/>
    </w:rPr>
  </w:style>
  <w:style w:type="paragraph" w:styleId="Bodytext1">
    <w:name w:val="Body text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240" w:before="0" w:after="240"/>
      <w:jc w:val="right"/>
      <w:outlineLvl w:val="1"/>
    </w:pPr>
    <w:rPr>
      <w:b/>
      <w:bCs/>
      <w:spacing w:val="-2"/>
      <w:sz w:val="26"/>
      <w:szCs w:val="26"/>
      <w:lang w:val="en-US" w:eastAsia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23"/>
      <w:szCs w:val="23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/>
      <w:jc w:val="right"/>
      <w:outlineLvl w:val="0"/>
    </w:pPr>
    <w:rPr>
      <w:i/>
      <w:iCs/>
      <w:spacing w:val="-44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2:00Z</dcterms:created>
  <dc:creator>Admin</dc:creator>
  <dc:description/>
  <cp:keywords/>
  <dc:language>en-US</dc:language>
  <cp:lastModifiedBy>Smart</cp:lastModifiedBy>
  <dcterms:modified xsi:type="dcterms:W3CDTF">2014-03-05T02:54:00Z</dcterms:modified>
  <cp:revision>3</cp:revision>
  <dc:subject/>
  <dc:title>TỈNH BẮC KẠN</dc:title>
</cp:coreProperties>
</file>