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TUYÊN QUANG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271"/>
        <w:gridCol w:w="13"/>
        <w:gridCol w:w="2417"/>
        <w:gridCol w:w="1345"/>
        <w:gridCol w:w="201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ÂM BÌNH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ổ Bì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i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M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B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Pi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át T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ống P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oó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hẩu Q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D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X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ồng Qu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ượng M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Xo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h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ghè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oo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Chú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ung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ẳm H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uôn H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Rá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M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ung Ma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Kẹ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ho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C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Th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Thế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a N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ợp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ăng C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Ch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ặm Đ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on B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Chù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Khiể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Mè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Kè 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Kè 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hai Tre 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ai Tre 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au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Yê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Ca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Khậ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M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Tấ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h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Lâ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n H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Thuô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Đ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au Đ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ập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Củ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Tr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Giề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ò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C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A HANG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Na H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M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ăng Kh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h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hù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ù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Nuầ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êng Q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Rà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ông Mâ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No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C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Kha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V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ũng Gi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hiêng B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à Chá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Tươ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B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on Tâ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à Đứ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à M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ổ Yể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ắc Da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Nà Coó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 Lô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on Đon Th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ũng V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à V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ụ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Tíc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Đứ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â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Â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P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Thá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Kiế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u Tr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ồng B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Mụ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Kho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Phầ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âu Ti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T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Phiê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ũ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át K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h Lo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rung Phì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Khiê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Đ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ấ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L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Thố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Ngà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Ph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hiêng T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Sả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m Tà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M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a Tr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Cọ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Giáp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Ngo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ưở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Th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Vị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Muồ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ặm Cằ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Nô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oan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oan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ông Đa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ông Đa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h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u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T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Kh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Cà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m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Gioò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ác Củ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Ho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uô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há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V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T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à L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Ch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ốc Khuyế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iêng Nghị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IÊM HÓA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M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Dỗ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ặm Ké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ó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Thắ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Bả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Ngầu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Ngầu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Rõ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Ngh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Nà Mí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Khun Th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Thôn Cao B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uân Đíc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ông Xo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Hộ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inh 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Bản Đâ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à Bâ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uân C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ản Cả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ân L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Gốc Ch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ầu C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Ba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h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Hạ Đồ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huân Nhấ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ị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Quang M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àng Bụ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ăng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An Ph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An Ph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An Thị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An B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Linh 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inh T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Phúc Y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Phúc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h Qu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ĩnh T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ình Th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gọc Lâ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goan 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goan B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à Nhà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ung H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Ba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ản Ba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à D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Bản Tú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ăng Chu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ản Th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à Đổ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Nông Tiế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Nông Tiến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ang C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Nà Đ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Khuổi Đ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Phiềng L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Khuôn Pồng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hôn Khuổi Hỏ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Thôn Khuôn Pồ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Thôn Khuôn Nhò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Nhâ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ồng Quắ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ồng Tr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Đồng N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ì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éo Ca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ung L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Tát Tiề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Lung Puố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à V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ản C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Bản Lếc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Bản M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Khau H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ung Lừ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 L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Nà Kha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uô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h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ặm Bú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Hiệ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Phia Xe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ên Đà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à B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Khun Miề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Làng Thẳ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un Vì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Khun Cú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hun M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Chè H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Bản T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Bản V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Nà Chá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Khuổi Chỉ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Nà K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Khau Tà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Bì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èo N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à Lo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huân Nhự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uổi Ch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Pác Ch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ông Đ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Tông Bố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Đèo L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Khuổi P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h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à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ác Hó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huổi Lầ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Qua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P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Nà Tơ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ong Ph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Nà Mè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à 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ản Đồ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à H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Póo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Nà Gi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Pù Đồ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Bản Cuố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Nà Kha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Đon T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Khun Th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Thôn Nặm Tặ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Thôn Bản Tê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Thôn Đon Mệ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Thôn Nà Tr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 Bì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ó Bủ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à Nhừ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Nà L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iên Hiệ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à L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ó Hé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Cốc Tậ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Khun Trạ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Khun V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Tạng Khiế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Vũ Hải Đ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Bản Ho 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Bản Ho 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Yên B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Thôn Đoàn Kế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S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Chỏ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ó Ngo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iêng T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oong Cuồ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úng Pẩ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Phia L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Bản Chú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Đồng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Bó Cạ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Nà Pế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Bản Cậ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Bản L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Kim M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Khun Xú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Thôn Tầ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Thôn B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M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Hợ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C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Ho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ân Hộ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An K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An V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ơn Thủ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ung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à Gi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à Nho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Bản Giả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Noong T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hôm Bư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Nà Hé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Phổ Về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ăng L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Ón Cá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Tông Lù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Khuôn Thẳ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un Là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à Coò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Khuổi Pậ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Bản B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Bản Cha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ăng Đé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ăng Pụ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Lăng Quă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Bản T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Bản S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Bản Nghi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ập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ắc C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huân Khư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ốc Tá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Nhật T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iên Kế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Nà Tiệ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ÀM YÊN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Hò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M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ằng Cố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ọ S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òi Y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ợp Hòa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ợp Hòa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ai Hồ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úc L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ân Đ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X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èo 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Dâ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V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ác V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ước M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ác Đấ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òi Tè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Mớ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gòi K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im L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ân Mụ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ai C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ù Lưu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Ch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L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oi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ư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B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H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ổi Nọ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Kẽ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ăng Đ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ọ Nà Tâ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á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S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ở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 Thái thủ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 Yê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 Yê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 Yê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 Minh Ph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 Minh Ph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ạch X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òi N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Qu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ầu Cao 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ầu Cao 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òng Tr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Ẻ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ù Hư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C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Đứ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ân Thắ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ây Qué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Ph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ắng B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ân Ẻ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uân Đứ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èo Tế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ây Th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ân Th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ánh X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ùng X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Xuân M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Hươ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9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10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á Bà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7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2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3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6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o Họ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8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12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Cây Đ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 Minh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1 Minh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Khươ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ăm B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o P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òi Họ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Ha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ác Cá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nh 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Bá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ít X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4 Làng B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1 Việt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2 Việt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3 T.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 T.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3 Mỏ Nghiề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2 T.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4 Việt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1 Thuốc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3 Thuốc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4 Thuốc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5 Thuốc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Lo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ung Thành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ung Thành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ung Thành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úc Long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úc Long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úc Long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úc Long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ành Công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rung Thành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ành Công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Đoàn Kết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Đoàn Kết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Đoàn Kết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â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Quảng T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ài Kh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òi Se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ắc Co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ắc Con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Ngõ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ắc Con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huậ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ao B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o Đ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Phườ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ơ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au L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ục K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An Thị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ẻ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à K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Cuổ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Cầu Tre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Lục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YÊN SƠ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n S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Già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oa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ộng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èo Ho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ân Lâ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êu Yê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ai Đ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án Kh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ội Bì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Già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ân Chủ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Kha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ên Khá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ực Hà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ân L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Ngoài 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Tr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Rô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M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ồng Nghiê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ồng Tr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ỹ Bằ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á Bàn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á Bà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hữ H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Dừ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iên Minh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hữ Kh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Th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hữ Khê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C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Gi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ọ 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ửa Lầ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 Lâ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ực Vại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X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ực Vại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ực Vại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Ni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An Lạ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o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iế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âu Lấ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á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ắng Quâ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n V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òn La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Chẩu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ăn Lậ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Yên Thắ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iến B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èo Trá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òi Cá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ứ Quậ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Tr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ây Nh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ầu Trô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Đ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ồng B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Vâ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D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ương Tr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ân Gi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ô Thượng 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n Lạc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èo Mủ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oi 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ô Thượng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ô Thượng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oi Đ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Sơn Hạ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Vông Vàng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Đồng Tà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Khuân Kh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Đô Thượng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Đô Thượng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g Đ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ẩ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ăm Khe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âm Sắ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gòi Muô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u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ương Cả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y mẫ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é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o Việ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òi Nghì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òi Kh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Đ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òi Rị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à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ao Q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Lợ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Tấu Lì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To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Bu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Nhù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La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Ph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Q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M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Mộ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àng Chư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àng Toò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àng Yể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Kẹ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à T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Đồng Tr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Lè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ó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iến Thiế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Lu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L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Q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M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Khẩ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V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Khí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ắc Nghiê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ắc Triể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ồng Đ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àng U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Khuổi Cằ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Đồng P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ặm Pó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Làng L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Làng Là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Làng Ắ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Qua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Phá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im Thu Ng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ân H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ân Quạ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ân Điể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Hả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Nh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Th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 Qu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2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hị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hẹ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Bụ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Mỹ Lộ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ú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ý Quâ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Mi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àng 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Bố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ân N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Ruộ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àng Ngượ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Kh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à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Minh lợ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S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Gi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âm Qu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ôn Cướ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Mộ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Chạp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Trự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2 (Đồng Đình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 (Chín Chum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 (Khuổi Lếch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 (Khuân Lịa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7 (Đồng Hon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DƯƠN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 Thiế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Gạ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án C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ầu Lộ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ải Mô Đô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ải M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ũng Gia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Xa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Ph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Sớ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ồng Đạ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ạch Khu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Lợ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u R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Bừ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hà X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ao Ngỗ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úc Kiệ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úc Bì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húc Thị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Nứ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Th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ữu Lộ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Hà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úc N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âm Khê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Y Nh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Hò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Chù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Gi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Ph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ầu Đ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D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Trà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anh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Việt Hò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g Nhậ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ẹ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a Khe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c Ứ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ương Cẩ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inh Lệ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Luộ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á C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ĩnh Phú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yết Thắng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ãng C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Nam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o Xa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m Hi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Nà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Đ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ương Vi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 Lạ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Lộ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ái Hò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rà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ỏ Ché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iền Ph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Kế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Ấp Nhộ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ầu X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iện Pho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ăn Sò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ân L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a Phụ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Ph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ọ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hà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Thuyền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Sơ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M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Sơ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ộc V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Lợ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am T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Hèo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ái 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Yê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Mi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D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ấu Lấ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ập Bi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Gia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Qu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Tá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hư Xuyê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Việt Lâ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hâm La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anh Lươ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á Xa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Cả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óm Nộ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Quý Nhâ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âm Xuyê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yết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ú Thọ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ú Thọ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hú Thị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Thiệ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iế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Cha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Tậ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Qua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Tha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iế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o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ê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õ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ớ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Đo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ầ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ả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ả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gòi Trườn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Phá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ục Liê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ây Nhộ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ầu Khoa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Yê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 Hạ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o Búc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Mà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Yên Thượ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oàng Lâ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ôn Đào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ucida Sans Unicode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14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4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lang w:bidi="ar-SA"/>
    </w:rPr>
  </w:style>
  <w:style w:type="character" w:styleId="Bodytext2">
    <w:name w:val="Body text (2)_"/>
    <w:basedOn w:val="DefaultParagraphFont"/>
    <w:qFormat/>
    <w:rPr>
      <w:b/>
      <w:bCs/>
      <w:i/>
      <w:iCs/>
      <w:spacing w:val="-26"/>
      <w:sz w:val="34"/>
      <w:szCs w:val="34"/>
      <w:lang w:bidi="ar-SA"/>
    </w:rPr>
  </w:style>
  <w:style w:type="character" w:styleId="Bodytext3">
    <w:name w:val="Body text (3)_"/>
    <w:basedOn w:val="DefaultParagraphFont"/>
    <w:qFormat/>
    <w:rPr>
      <w:rFonts w:ascii="CordiaUPC" w:hAnsi="CordiaUPC" w:cs="CordiaUPC"/>
      <w:i/>
      <w:iCs/>
      <w:sz w:val="23"/>
      <w:szCs w:val="23"/>
      <w:lang w:val="en-US" w:eastAsia="en-US" w:bidi="ar-SA"/>
    </w:rPr>
  </w:style>
  <w:style w:type="character" w:styleId="Headerorfooter2">
    <w:name w:val="Header or footer (2)_"/>
    <w:basedOn w:val="DefaultParagraphFont"/>
    <w:qFormat/>
    <w:rPr>
      <w:rFonts w:ascii="Lucida Sans Unicode" w:hAnsi="Lucida Sans Unicode" w:cs="Lucida Sans Unicode"/>
      <w:sz w:val="21"/>
      <w:szCs w:val="21"/>
      <w:lang w:val="en-US" w:eastAsia="en-US" w:bidi="ar-SA"/>
    </w:rPr>
  </w:style>
  <w:style w:type="character" w:styleId="Headerorfooter">
    <w:name w:val="Header or footer_"/>
    <w:basedOn w:val="DefaultParagraphFont"/>
    <w:qFormat/>
    <w:rPr>
      <w:spacing w:val="21"/>
      <w:sz w:val="19"/>
      <w:szCs w:val="19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14"/>
      <w:lang w:bidi="ar-SA"/>
    </w:rPr>
  </w:style>
  <w:style w:type="character" w:styleId="Headerorfooter3">
    <w:name w:val="Header or footer (3)_"/>
    <w:basedOn w:val="DefaultParagraphFont"/>
    <w:qFormat/>
    <w:rPr>
      <w:rFonts w:ascii="Lucida Sans Unicode" w:hAnsi="Lucida Sans Unicode" w:cs="Lucida Sans Unicode"/>
      <w:sz w:val="22"/>
      <w:szCs w:val="22"/>
      <w:lang w:val="en-US" w:eastAsia="en-US" w:bidi="ar-SA"/>
    </w:rPr>
  </w:style>
  <w:style w:type="character" w:styleId="Bodytext4">
    <w:name w:val="Body text (4)_"/>
    <w:basedOn w:val="DefaultParagraphFont"/>
    <w:qFormat/>
    <w:rPr>
      <w:spacing w:val="10"/>
      <w:lang w:val="en-US" w:eastAsia="en-US" w:bidi="ar-SA"/>
    </w:rPr>
  </w:style>
  <w:style w:type="character" w:styleId="Bodytext5">
    <w:name w:val="Body text (5)_"/>
    <w:basedOn w:val="DefaultParagraphFont"/>
    <w:qFormat/>
    <w:rPr>
      <w:rFonts w:ascii="Consolas" w:hAnsi="Consolas" w:cs="Consolas"/>
      <w:i/>
      <w:iCs/>
      <w:spacing w:val="11"/>
      <w:sz w:val="13"/>
      <w:szCs w:val="1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14"/>
      <w:sz w:val="20"/>
      <w:szCs w:val="20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14"/>
      <w:sz w:val="20"/>
      <w:szCs w:val="20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302" w:before="120" w:after="0"/>
      <w:ind w:hanging="720"/>
    </w:pPr>
    <w:rPr>
      <w:i/>
      <w:iCs/>
      <w:spacing w:val="4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26"/>
      <w:sz w:val="34"/>
      <w:szCs w:val="34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ascii="CordiaUPC" w:hAnsi="CordiaUPC" w:cs="CordiaUPC"/>
      <w:i/>
      <w:iCs/>
      <w:sz w:val="23"/>
      <w:szCs w:val="23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21"/>
      <w:szCs w:val="21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spacing w:val="21"/>
      <w:sz w:val="19"/>
      <w:szCs w:val="19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14"/>
      <w:sz w:val="20"/>
      <w:szCs w:val="20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22"/>
      <w:szCs w:val="22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  <w:jc w:val="right"/>
    </w:pPr>
    <w:rPr>
      <w:spacing w:val="1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i/>
      <w:iCs/>
      <w:spacing w:val="11"/>
      <w:sz w:val="13"/>
      <w:szCs w:val="1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1:00Z</dcterms:created>
  <dc:creator>Admin</dc:creator>
  <dc:description/>
  <cp:keywords/>
  <dc:language>en-US</dc:language>
  <cp:lastModifiedBy>Smart</cp:lastModifiedBy>
  <dcterms:modified xsi:type="dcterms:W3CDTF">2014-03-05T03:00:00Z</dcterms:modified>
  <cp:revision>3</cp:revision>
  <dc:subject/>
  <dc:title>TỈNH TUYÊN QUANG</dc:title>
</cp:coreProperties>
</file>