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cs="Arial"/>
          <w:b/>
          <w:b/>
        </w:rPr>
      </w:pPr>
      <w:r>
        <w:rPr>
          <w:rFonts w:cs="Arial"/>
          <w:b/>
        </w:rPr>
        <w:t>TỈNH HÀ GIANG</w:t>
      </w:r>
    </w:p>
    <w:p>
      <w:pPr>
        <w:pStyle w:val="Normal"/>
        <w:spacing w:before="120" w:after="0"/>
        <w:jc w:val="center"/>
        <w:rPr>
          <w:rFonts w:cs="Arial"/>
          <w:b/>
          <w:b/>
        </w:rPr>
      </w:pPr>
      <w:r>
        <w:rPr>
          <w:rFonts w:cs="Arial"/>
          <w:b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/>
      </w:pPr>
      <w:r>
        <w:rPr/>
        <w:t>(Ban hành kèm theo Quyết định số 447/QĐ-UBDT ngày 19 tháng 9 năm 2013 của Bộ trưởng, Chủ nhiệm Ủy ban Dân tộc)</w:t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2429"/>
        <w:gridCol w:w="1992"/>
        <w:gridCol w:w="1061"/>
        <w:gridCol w:w="2527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T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ên huyện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ên xã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hu vực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ên thô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HUYỆN ĐỒNG VĂN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ị trấn Đồng Vă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Hấu Đ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Sì Phà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Tù S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Lài C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Má Lủ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Bản Mồ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Xóm Mớ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Quán Dín Ngà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Thôn Lùng Lú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Thôn Má Pắ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Thôn Pố Lồ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2 Thôn Má Tì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ị trấn Phố Bả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ả Kh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Phố Trồ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Phiến Ngà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Hố Quáng Phì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Chín Trù V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Thôn Phỉnh Cồ V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Tả Cồ V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Tả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Tả S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6 Thôn Hố Quáng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Há Sú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Phàn Nhìa T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Thôn Khu Trù V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Lũng C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Thèn Pả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Lô Lô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Cẳng Tằ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4 Thôn Sáy Sà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Tả Giao Khâ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6 Thôn Xí Mần Kh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Thèn V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Sán Trồ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Thôn Séo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Lũng Phì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Cán Pảy Hở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Cán Pảy Hở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Cờ Lá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Mao Sao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Túng Chúng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Tráng Chá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7 Thôn Suối Chín V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Suối Mèo V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Thôn Sủng Lỳ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Thôn Sủng Sỳ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Lũng Tá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Lũng Tá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Tua Ni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Mò Só T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Pể H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Tìa Sú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6 Thôn Mã Sồ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Hồng Ngà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Lô Lô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Thôn Má Là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Thôn Nhù S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Thôn Mà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2 Thôn Sà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3 Thôn Sính Th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4 Thôn Pó Sí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5 Thôn Há Sú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 Thôn Cá H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Lũng Thầ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Tủng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Tủng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Mỏ Xí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Há Đ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Chá Dí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Cá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Ma Lé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Má Xí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Má Xí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Khai Ho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Ngài Trồ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ắc Tằ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Bản Thù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Lèng S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8 Má Lầu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9 Má Lầu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Má Lủng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Má Lủng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Phố Cá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Chúng Pả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Sảng Pả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Chúng Pả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4 Thôn Tá T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Sà Lủng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Séo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Tráng Phúng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Há Sú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Thôn Suối Th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Thôn Sủa Pả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1 Thôn Hầu Chúa V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2 Thôn Sủa Pả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3 Thôn Lán Xì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4 Thôn Khó Tr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5 Thôn Lán Xì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 Thôn Lủng Sí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7 Thôn Tráng Phúng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8 Thôn Sà Lủng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hố L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Thôn Phố Là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Thôn Phố Là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Tả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4 Thôn Mao Só T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5 Thôn Pín T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Sán Trồ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Sà Phì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Thôn Thành Ma T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Thôn Lầu Chá T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Lũng Hòa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Há H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Lũng Th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Lũng Hòa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7 Thôn Sà Phìn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Sà Phìn 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9 Thôn Sà Phìn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Thôn Sán Sỳ T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1 Thôn Lỳ Chá T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Sảng Tủ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Tả Lủng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Thôn Tả Lủng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Séo Lủng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Séo Lủng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Lùng Thà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Sính Th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Séo Sính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8 Thôn Sảng Tủng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9 Thôn Sảng Tủng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0 Thôn Ly Chứ Phìn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1 Thôn Ly Chứ Phìn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2 Thôn Thèn V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3 Thôn Trừ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4 Thôn Cáo Chứ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5 Thôn Giàng Giáo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Sính Lủ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Sà Tủng Chứ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Há Đ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Mã Tr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Lá Tà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5 Thôn Phìn Sả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Là Chúa T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Cá H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Sính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Thôn Quả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Sủng L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Đoàn Kết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Thôn Lũng Cẩm Dướ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Thôn Lũng Cẩm Trê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Lao X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Mo Pải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Pó T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Pù Trừ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Sủng Là Dướ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Thôn Sủng Là Trê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Thôn Sáng Ngà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Sủng Trá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Há Đ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Sủng Củ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Sủng Trái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Sủng Trái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Tủng Tỉ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Chứ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Há Chớ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Há Sú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Thôn Phúng T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0 Thôn Tìa Sú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Thôn Pó Sả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2 Thôn Há Pi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3 Thôn Sủng Tù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4 Thôn Sủng Dì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ả Lủ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Chín Chúa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Há Đề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Thôn Há Đề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Đọ Sú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Há Sú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6 Thôn Sà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Sảng Ma Sa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Khó Thô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Thôn Chua Só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0 Thôn Đề Lí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Thôn Há Chùa Lả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2 Thôn Đề Đay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3 Thôn Súng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ả Phì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Tả Phìn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Tả Phìn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Dình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Mà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Sà Tủng Chứ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6 Nhìa Lũng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Sùa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Khúa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Khó Già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Thài Phìn Tủ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Ha Bua Đ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Má Ú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Tả Tủng Chứ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Khai Ho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5 Nhù S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Sảng Ma Sa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Chúng Mu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Khía Lí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Đậu Chú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Tả Chừ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Giàng Sì T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2 Nhèo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3 Sính Tủng Chứ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4 Thài Phìn T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5 Mua Sú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Vần Chả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Khó Chớ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Tả Lủng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Thôn Tả Lủng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Séo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Chua Say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Khó Ch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Đăng Va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8 Thôn Phìn Chải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9 Thôn Phìn Chải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Thôn Sủng Khúa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Thôn Sủng Khúa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HUYỆN MÈO VẠC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Thị trấn Mèo Vạ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Chúng Pả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Chúng Pả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Sảng Pả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Sảng Pả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ò Đú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Sán Tớ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ìa Chí Dù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Cán Chu Phì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Thôn Cán Chu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Há Dấu C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Nhù Cú H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Đề Chi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Sán Sì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Tìa Chí Đù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Mèo Qu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Làn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Thôn Cán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Thôn Ha Í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Thôn Lủng Thà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Giàng Chu Phì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ìa Cua S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ìa Chí Đ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Ha Cá Thì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ràng Hươ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Nia D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Cá Chua Đớ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Há Đ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Hấu Chu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9 Đề L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Hố Quáng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Dỉ Chùa Phà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Khâu Va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Ha Dế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Po M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Pắc Cạ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Phiêng Bu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5 Pó Ngầ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Lũng L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rù Lủng Dướ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Ha C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Trù Lủng Trê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0 Xín Th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Sán Séo Tỷ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Lũng Chin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Sủng Tà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Sèo Lùng S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Sủng Lủ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Lùng Phủ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Mèo Vố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Lũng P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Sảng Chải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Sảng Chải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Xúa D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Làng Tỉnh Dào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5 Phấu Hí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Quán Xí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Lũng Lừ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Lũng Lừ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Há Tỏ S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0 Làng Tỉnh Dào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1 Chí Dỉ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2 Vàng Dảo Tì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Nậm Ba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Nà Tà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Nà P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Nà Nô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Nà Tằ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Nậm Nụ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Nà Lạ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Nà Poò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Nà Hi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9 Bắc Là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Vị Ke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Niêm Sơ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Xóm Khuổi Liề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Cá thể Bản Tồ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Xóm Khuổi Luô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Xóm Nà Giá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5 Xóm Cốc Tổ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Xóm Chỏm Siê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Xóm Nậm Chuầy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Xóm Bản Tạ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Xóm Ngậm Cạc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Niêm Tò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Po Qu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Nà Cuổng I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Nà P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Pả V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Pả Vi Thư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Pả Vi H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Ha Sú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Mã Pì Lè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5 Kho Tấ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Sà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ải Lủ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Pải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ào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Mã Pì Lè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Sả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à Là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ình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Páo S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Ngài L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Séo Sả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Séo Xà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Mua Lài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Sơn Vĩ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rà Mầ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Cò Sú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Lẻo Chá Phìn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ù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Lũng Lình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Lũng Chỉ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Lũng Lình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Xéo Hồ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Xín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Dìn Phàn S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Nà Nũng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2 Lẻo Chá Phìn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3 Mé L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4 Trù S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5 Nà Nũng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Sủng Má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Sủng Nhỉ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Sủng Má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Sủng Quá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Sủng Ú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Sủng Tr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Xóm Há Chế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Xóm Há Póng Cáy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Xóm Lò Lử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Xóm Sàng S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Xóm Sủng Cá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Xóm Sủng Pờ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Xóm Sủng Pờ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Xóm Sủng Trà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Xóm Tả Chả L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ả Lủ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Tả Lủng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Tả Lủng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Há Sú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Há Chí Đù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Thào Chứ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Lùng Vá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7 Thôn Phố Mỳ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át Ng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Nà Trà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Pắc D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Nà D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ăm Noo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Nà S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Bản Chiề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Nhiều Lũ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Lũng Va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9 Khuổi Roà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ượng Phù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Khai Hoang I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ín Ngà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Khai Hoang 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Mỏ Phà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Xà Phìn A +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Mỏ Cớ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7 Sín Phìn Ch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8 Hao Cà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9 Tống Quáng Tr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0 Thàng ch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Lủng Chư 1+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Xín Cá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Lùng Thú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Lùng Thà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Xả Nhè Lử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Sủa Nhè Lử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Páo S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ìa Kí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Ngài Trồ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Mè Nắ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Cờ T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0 Cờ Lẳ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1 Khai Hoang 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2 Khai Hoang 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3 Xín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4 Bản Chuố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5 Bờ Sô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 Bản Tr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7 Tìa Chớ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8 Thuồng Luồ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HUYỆN YÊN MINH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Thị trấn Yên Min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Phiêng trà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Nà Sâ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Đông phây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Nà Tè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Khuân Á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Nà H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Nà Po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Bạch Đíc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Cốc Chó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Lùng Ngấ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Nà Có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Na C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Na Sàng 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Già Thè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Phe Lá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Đoàn Kết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Bản Muồng 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Du Gi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âm Luô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Giàng trù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Giàng trù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Giàng Trù D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Khau Đáy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Ngài Sảng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7 Ngài Sảng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Du Tiế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Phìn Tỷ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Phìn Tỷ 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Khau Vạc 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Khau Vạc I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5 Khau Ả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Phia Rị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Khai Ho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Há Khó Ch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9 Gia Và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Thèn Pá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1 Thẩm N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Đông Min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Khâu Nhị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Đông M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Bản Xươ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Lùng Vá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Bản Uố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Khâu Lý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Nà Noo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u Đoó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Tàng Rê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0 Nà Nhuô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Nà Tr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2 Nà Pà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3 Nà Cọ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Đường Thượ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Xín Chải 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Xín Chải 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Xín Chải 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Sảng Pả 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Sảng Pả 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6 Chúng Pả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Cờ Tẩ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Lùng P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Lùng Cá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Cờ C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Hữu Vin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Sủng Pảo 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Sủng Pảo I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Nà Hả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Bản Ch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Khai Hoang 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Khai Hoang I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7 Bản Trưở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Mon V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Lao Và Chả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Sủng Là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Lao Xỉ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Là Lũ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Xín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Lao Và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Ngán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Chi S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Pa Pa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9 Xì Phà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0 Cốc Cọt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Pắc Ngà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2 Khuổi Ha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Lũng H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Lũng Hồ 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Ngài Trồ 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Ngài Trồ 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Ngài Trồ 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Bản Cáp 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6 Phìn Tỷ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Nậm Luô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Xu Chí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Phe Phà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Dì Thà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Làng Ch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2 Lao Lùng T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3 Lùng Chủ V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4 Khẩu Khứ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5 Phía Trá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 Sảng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7 Lùng Thà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Mậu Du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Thâm Tiề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Nà Sà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Ngàm Soọ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Phéc Đé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Khun S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Khau Pia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Ngài Tr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8 Lão Lù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Kéo Hẻ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Mậu Lo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à Chủ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Lũng Mà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Ngàm 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Nà M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Khau Cù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Bản Mà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Bản Kho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Nà Mò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9 Khuôn Vì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Khau Nh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Hạt Trả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2 Nà Tườ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3 Lầu Khắ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4 Hà Đạt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5 Nà Luô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 Mùa Lệ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7 Nà Đé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Na Khê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èn Phù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Lùng Vá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Na Ki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Phú Tỷ I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Phú Tỷ 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6 Na P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Séo Hồ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Ngam L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Nậm Cấp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Xa Lỳ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Nà Là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Ngam l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5 Cốc Pe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Nậm noo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7 Tiến Hò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Pờ chừ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Sủng Hò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Phiêng Cho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1 Tả Điề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2 Nà Ng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Ngọc Lo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Nà Nghè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Nà Kệt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Bản Rắ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Bản Khú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Phia Mạnh 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Phia Mạnh 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Phiêng Sừ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Pác Ngo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Tàng Sả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Pác Muố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Cốc X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2 Nà Cắ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3 Bản L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4 Bản Dày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5 Bản Roà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 Thẳm C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7 Tồng Ngào Tày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8 Tồng Ngào Mô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hú Lũ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Xà V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Mẻo V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Sủng L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Phú Lũ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5 Páo Cờ T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Xín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Sủng Sử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Sủng Sử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Sủng Chá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Sủng Chớ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Lù Cao V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Chúng Tr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Sàng Sú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Làng Pè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Mào Phố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Cháng Lộ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Sủng S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Sủng Thà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Sủng Thài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Sủng Thài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rù X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4 Suối Tỷ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Xà V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6 Sủng Phính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7 Sủng Phính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Sủng Phính 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Sủng Là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Cháng Pùng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1 Hồng Ngài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2 Hồng Ngài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3 Hồng Ngài 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4 Lùng Pủng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5 Lùng Pủng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 Đờ Khó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7 Lùng V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ắng M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Sủng Pờ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Sủng L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Xà V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Khán Trồ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Mào Phố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Chúng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Sủa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Há Già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V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HUYỆN QUẢN BẠ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Thị trấn Tam Sơ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Bảo A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Đông H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Nà Sà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Bát Đại Sơ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Mố Lù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Cốc Mé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Lao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Na C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Na Qu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6 Thào Chư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Xà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8 Pải Chư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Cán T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Xín Suối Hồ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Sủa Cán Tỷ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Sảng Cán Tỷ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Pờ Chúa L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Lùng Vá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Cao Mã Pờ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Thèn Ván I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Chín Chu L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Thôn Váng Chá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Vả Thàng 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Chín S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Lùng Tá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Thôn Tùng Nù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Mỏ Nhà Ca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Lùng Tám Ca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Lùng Hó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Nghĩa Thuậ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Phin 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Khủng Cá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ả Súng Ch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Ma Sào Phó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Pả Lá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Cốc Pụ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Na Lì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Quản B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Lùng khúy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Khung Nhu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Cổng Trờ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Nam S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5 Pản H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Quyết Tiế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Ngài Thầu S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Dìn S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Bình Dươ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Hoàng La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Khâu Là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Lùng Mườ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Khâu B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ả Vá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Lò Suối Tù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Tả V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Chúng Tr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Hòa Sì Pa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5 Thôn Pao Mã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Ma Ngán S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Thèn V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8 Thôn Sải Giàng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ùng Và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Lao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Bản Thă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Pao Mã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Tùng Vài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5 Thôn Lùng Chu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6 Thôn Sì Lò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Khố Mỷ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Thái A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Thôn Lố Thàng 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Séo Lủng 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Séo Lủng I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Cán Hồ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anh Vâ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Lùng Cú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Làng Tấ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Ma Lù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V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HUYỆN BẮC MÊ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Thị trấn Yên Ph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Yên C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Nà Đo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Lùng É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Giáp Yê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Nà Phi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Khâu Đuổ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Minh Ngọ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Lùng Cà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Khâu Lừ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Lùng Hả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Yên Địn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Thôn Khuổi Trô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Thôn Phia D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Ngàm Pia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Bản Bó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Đường Â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Độc Lập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Thâm Qu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Đoàn Kết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Nà Coó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Bản Loò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6 Thôn Nà Thấ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Đường Hồ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Nà Nưa 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Thôn Nà L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Thôn Khuổi Luô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4 Thôn Khuổi M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Nà Khâ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Giáp Tru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Nà Đé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Thôm Khiê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Nà Pồ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Nà Bó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5 Thôn Khuổi Ph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Lùng Ca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Lùng Ngò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Lạc Nô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Thôn Hạ Sơn I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Hạ Sơn 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Phia Vè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Lũng Luô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Minh Sơ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Kho Là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Thôn Khuổi Kẹ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Nà Ngoò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Bản Kẹp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5 Thôn Khuổi Lò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6 Thôn Lũng Vầy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Lùng Thó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Phia Đe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Thôn Lùng Quố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Thôn Bản Kẹp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Thôn Kho Thu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2 Thôn Suối Th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hiêng Luô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Thôn Phiêng Đáy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Phiêng Luô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Tá T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Cụm Nhù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hú Na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Nặm Ắ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Khuổi T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Bản Nư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ượng Tâ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Tả Luồ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Thôn Nà Lạ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Khuổi Tr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Yên Cườ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Ký Thì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Nà Chả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Bản Nghè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4 Thôn Tiến Xuâ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Nà Khả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Nà L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Bản Khu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Tả Lù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9 Thôn Tùng Hả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Yên Pho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Thôn Bản Lầ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Thôn Bản Tắ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Bản Đuố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Thanh Tâ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Thôm Khu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Phiêng X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VI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HUYỆN VỊ XUYÊN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Thị trấn Vị Xuyê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Đông Cáp 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Ngọc Lin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Nà Qu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Khuổi Khà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Nậm Đă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Lăng M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Ngọc Qu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hú Lin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Lùng á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Bản Lầy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Bạch Ngọ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Ngọc Bì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Thôn Diế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Khuổi Và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Ngọc S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Ngọc Lâ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6 Khuổi d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Cao B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Tát Kha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ác Hù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ác Tậ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4 Khuổi Luô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5 Gia Tuyế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Chất Tiề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am Cò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Bản Dâ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Kim Lin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Đán D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Nà Thuô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Nà P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4 Khuổi Niề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Kim Thạc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Bản L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Bản Kh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Nà Ngoa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Lao Chả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Ngày Là Th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Cáo Sà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Linh H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Bản Buổ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Bản Va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Nà Pồ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Bản Đô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Nà Chuồ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Bản Tát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Lùng Ch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8 Nà Khà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Tát H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0 Nà L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Bản Sá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Minh Tâ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ân S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ả Lè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Phìn S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Hoàng Lỳ Pả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Mã Hoàng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Bản Phố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7 Thượng Lâ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Lùng Và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9 Bắc Su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0 Khâu Khà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Khâu Ngày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2 Bản Hì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3 Xín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4 Lùng Thiề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Ngọc Min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Thôn Pậ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Toò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Thôn Riề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Bản Xá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5 Tiến Thà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ân Bì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D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hong Qua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Lùng Châ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Lùng Giầng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Lùng Giàng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Lũng Pụ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Phương Tiế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Nà Mà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Xà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Mào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Quảng Ngâ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Khuổi Hóp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Nặm Thă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Nặm Quă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anh Đứ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Nậm Tà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Nặm Tẳ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anh Thủy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Nà Sát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Nà Too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Cốc Nghè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Lùng Đoó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uận Hò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Minh Tiế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Lũng Khỏe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Lũng Khỏe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Mịch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Pồng Trằ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Lũng Cá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Lũng Buô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Lũng P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Khâu Mè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Lũng Rầy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1 Hòa Bắ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2 Minh Pho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3 Khâu Trà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ượng Sơ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Đán Kha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Cao Bà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Bó Đướt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rung S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Khuổi Luô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Bản Bó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Lùng vù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Bản Khoét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Hạ S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Vàng Luô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Nặm A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Xín Chả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ả V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Nậm L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VII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HUYỆN BẮC QUANG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ị trấn Việt Qua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Cầu Thủy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Bằng Hàn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Đoàn Kết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Đồng Tâ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Lâ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Nh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Khuổi Thuố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4 Thôn Bản Buốt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Hữu Sả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Thượng Nguồ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Thôn Trung S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Khuổi Luồ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Kim Ngọ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Thôn Quý Quố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ân Lập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Khá H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Minh H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Nặm Siệ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iên Kiề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Thượng c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Vĩnh Hả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Khuổi Phạt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Vật Lậ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Vĩnh Phú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Vĩnh Chù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Vô Điế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Lâ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Thíp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Đồng Tiế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Chà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Cuô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Pù Đồ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Đông Thàn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Khuổi Trì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Khuổi Hố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Khuổi Le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Đức Xuâ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Xuân Thư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Nặm Tậ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Nà Bó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ượng Bìn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Khuổi É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Khuổi Tát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Khuổi Lý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Bản Bu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Nà Pi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VIII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HUYỆN QUANG BÌNH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Xuân Gia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Bản Tát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Bằng La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Khuổi Thè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Tiến Yê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Vĩ Thượ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Hạ S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Thị trấn Yên Bìn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ượng S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Hạ S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Yên H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rung Thà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Yên S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ân Bắ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Nặm Khẳ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iên Yê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Buô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ân Trịn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Tả Ngả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Mác H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Bản Rị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Minh Tiế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Bản Mă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Hương Sơ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Sơn Na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Sơn Đô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Sơn Thà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Nà Khươ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âm M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Già Nà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Nà Pẻ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4 Bó Lầ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ùng Cụ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Làng Á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ân Na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ân Bì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Minh H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Khâu Là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Phù L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Nậm H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Nà Mè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iên Nguyê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Cao S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Hồng S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Xuân Hồ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Hạ Bì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5 Hòa Bình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Xuân Min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Lang C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Xuân Thà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Lùng Lý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4 Pắc Piè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Yên Thàn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Yên Thà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Đồng Tâ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Pà Vây Sủ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ân Thư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X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HUYỆN HOÀNG SU PHÌ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Thị trấn Vinh Qua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Thôn Pố Lũ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ông Nguyê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Nậm Nghí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Thôn Nậm Mo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Bản Luố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Sui Thầu 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Sui Thầu 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Cao Sơn 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Cao Sơn 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Bành Văn 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Bành Văn 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Nậm Lỳ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8 Bản Luố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Bình A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Thái Bì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Bản Máy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Bản Máy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Lủng Cẩ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Tà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Bản Pắ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Bản Nhù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Nắm Na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Thiêng Rầy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Thôn Nhìu S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Dì Thà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Cóc Nắ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Ma Lù Vó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Na Nhu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Ma Lù Sú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Bản Pé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Bản Pé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Kết Thà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Nậm Dịc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Thành Cô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Bản Phù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Tu Me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Na Lé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Na Ph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Pu M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Lủng Cẩ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Thống Nhất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phủng C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Căm P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Chiến Ph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Sui Th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Xín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Thôn Võ Thấu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4 Thôn Đoàn Kết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5 Thôn Chiến Phố Thư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Chiến Phố H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7 Thôn Nhìu S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Mỏ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Thôn Pặc Ngu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Thôn Sán Hậ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Đản Vá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Thượng 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Thượng 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Thượng 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Lủng Nà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Lủng Khu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Xếp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Thính nà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Pố 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Hồ Thầ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Đoàn Kết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Trung Thà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Chiến Thắ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Tân Mi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Tân Pho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Quang Vi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Hô S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Nam Sơ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Thôn 3 Lê Hồng Pho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4 Nậm A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5 Nậm A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4 Thôn 6 Seo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7 Lùng Thà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8 Tả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Nàng Đô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Hoàng Lao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Cóc Be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Cóc Rế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Thỉnh Rầy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Lủng Ch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Nắm T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Văng Sa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Nậm Dịc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Thôn 1 Thắng L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2 Thắng L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3 Hoàng Ngâ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4 Hoàng Ngâ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5 Hoàng Ngâ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6 Cháng La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7 Cháng La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8 Cháng La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Thôn 9 Thắng L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Nậm Khò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Sơn Thành H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Vinh Qu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Khào H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Khòa Tru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Nậm Ty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Thôn Nậm Piê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Nậm Ty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Thôn Ông Thư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Tân Thư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Yên S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Tân Mi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Ngàm Đăng Và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Cao S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Ngàm Đăng Vài 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Ngàm Đăng Vài 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Nặm Cồ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5 Nặm Ă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iêng Khum Thư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iêng Khum H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Khư ph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ố L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Cao Sơn Thư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Cao Sơn H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Cóc Mươi Thư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Cóc Sọo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Pố Lồ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Nàng h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Đông Dì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Cóc Mưi H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Thôn Cóc Cá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Thôn Cóc Có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Thôn Thu Mư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2 Thôn Ngàm Buô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ờ Ly Ngà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Thôn Cốc Mươ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Hô S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Tà Đả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Chàng Chảy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Pô Chuô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Na V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Sán Sả Hồ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Cóc Cọ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Lèng Trà Thư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Lèng Trà H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4 Thôn Hạ 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Hạ B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Lủng Dă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Lủng Phặ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Liên Hợp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Thôn thư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ả Sử Choó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Tả Sử Choó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Thôn Hóa Chéo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Quyết Tiế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Phìn Hồ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Chà Hồ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ân Tiế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Nậm Tha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Bản Chè I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Thu Lù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4 Thôn Cốc Cá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5 Thôn Pắc Ngà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Tân Tiến 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7 Thôn Cóc Lầy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Bản Qua 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9 Thôn Tân Tiến 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Thôn Bản Chè 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Thôn Thinh Rầy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2 Thôn Bản Qua 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ụ Nhâ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Thôn U Khú Sủ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Thôn Nắm Ả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Bản Cậy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Na H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Cán Chỉ Dề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úng Sá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1 Hợp Nhất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Thôn 2 Phìn Sư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3 Khu Chù S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4 Tà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5 Thôn 6 Chúng Phù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7 Tả Lè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8 Thượng H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àng Tí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Ngài Trồ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Tà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Thôn Cốc Rạ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4 Thôn Ngài Th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Ngài Trồ Thư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Giáp tru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Hoàng Lao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èn Chu Phì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Thôn Nậm Dế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Thôn Cáo Phì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Lùng Chin H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Lùng Chin Thư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HUYỆN XÍN MẦN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Thị trấn Cốc Pà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Vũ Khí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Thôn Cốc Pà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Thôn Cốc Cọ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Suôi Th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Súng S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Chúng Tr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Na Pa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Bản Dí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Na Lũ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Díu h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Díu thư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Ngam li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Quán thè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Chúng tr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Mào phố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Cốc tủ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Bản Ng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Trù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Xín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Đoàn Kết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Đán Kha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5 Thôn Thắng L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Táo Thư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Táo H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8 Thôn Thính Tằ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Cốc Rế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Sung Lẳ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Thôn Cốc Đô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Cốc Rế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Chang Khâ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Lùng Va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6 Thôn Cốc Cá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7 Thôn Tồng Tá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Nắm Ngà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Thôn Đông Th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Chế L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Đoàn Kết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2 Thôn Chế Là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Thôn Lủng Cẩ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Lủng P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Cùm Phi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6 Thôn Cốc Chứ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Gì Thà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8 Thôn Xỉn Khâ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9 Thôn Cốc C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0 Thôn Cốc Đô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Thôn Cốc Độ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2 Thôn Cốc Cộ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3 Thôn Đản Điê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Chí C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Xóm Mớ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Chí Cà H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Chí Cà Thư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Bản Phố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5 Thôn Suôi Th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Nàn Há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7 Thôn Hậu Cấ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8 Thôn Hồ Mù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Thôn Khờ Chá V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0 Thôn Hồ Sáo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Khuôn Lù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Xuân Hò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Nậm Ph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Phiêng L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Nà Chì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Nà L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Bản Vẽ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Bản Bó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4 Thôn Nậm Á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Nà Chì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6 Thôn Đại Thắ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Khâu L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Thôm Thọ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Thôn Nậm Khươ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Thôn Nguyên Thà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Thôn Nậm Sá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2 Thôn Tân S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Nàn M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Nàn Lý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Nàn M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Thôn Nàn Lũ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La Chí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Cốc Pú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Lùng Va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7 Thôn Lùng S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Nàn Sỉ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Péo Suối Ngà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Ma Dì V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Chúng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4 Thôn Xả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Thắng L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Đông Chè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Suối Th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Đông L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Nấm Dầ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 Thôn Thống Nhất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Lủng Mở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Nấm Dẩ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Nấm Chiế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Nấm Cha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Ngan Lâ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Lủng Chá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8 Thôn Nấm Chà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Thôn Đoàn Kết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Thôn Nấm l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Thôn Na Chă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Ngán Chiê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Phố Chợ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Đông Chứ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Ta Thư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Bản R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Ma Lỳ S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Cốc Chí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Cốc Mu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Ta H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Thôn Na Mở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Thôn Hô S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Pà Vầy Sủ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Thèn V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Khấu Sỉ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Ma Lỳ S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Si Khà L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5 Thôn Seo Lử Thậ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Thào Chư V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Tả Lử Thậ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Quảng Nguyê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Quảng H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Quang Mi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Vinh Tiế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4 Thôn Quang Vi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Quảng Thượ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Sơn Thà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Trung Thà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Nặm Cươ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Thôn Cao S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Thôn Vinh Qua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Thôn Khâu Roo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2 Thôn Tân Sơ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3 Thôn Nặm Choo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4 Thôn Nặm Lỳ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5 Thôn Nặm Là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ả Nhí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Na La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Lủng Chá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Đoàn Kết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Na R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Na Va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Vai Lũ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7 Thôn Nắm Pé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Na H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9 Thôn Thẩm Giá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10 Thôn Cốc Cam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èn Phàng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Na Sa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Lủng Chá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Quán Thè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4 Thôn Sán Cố Sủ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Xín Thè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Coóc Sọ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Pố Cố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8 Thôn Đoàn Kết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Thôn Khâu Ti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Thôn Tà Lượt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Thôn Khâu Táo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u T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Hồ Th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Cặp Tà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Thôn Cốc Pú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 Thôn Pạc Pha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Tỷ Phà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Pạc Tiến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 Thôn Nàng Vạ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 Thôn Lủng Chá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 Thôn Sản Chả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 Thôn Pạc Tháy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 Thôn Ngài Thầ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2 Thôn Nàng Cút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rung Thịnh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Cốc Pú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Cốc Đông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Thôn Nắm T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4 Thôn Đảm Rạ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 Thôn Pố Hà 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 Thôn Pố Hà I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Xín Mầ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Lao Pờ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Quán Dín Ngà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3 Thôn Hậu Cấ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XI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ÀNH PHỐ HÀ GIANG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hương Độ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Thôn Nà Thác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Thôn Khuổi My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 Thôn Lùng Và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hương Thiệ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 Cao Bành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 Gia Vài</w:t>
            </w:r>
          </w:p>
        </w:tc>
      </w:tr>
    </w:tbl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">
    <w:name w:val="Body text_"/>
    <w:basedOn w:val="DefaultParagraphFont"/>
    <w:qFormat/>
    <w:rPr>
      <w:b/>
      <w:bCs/>
      <w:spacing w:val="13"/>
      <w:sz w:val="21"/>
      <w:szCs w:val="21"/>
      <w:lang w:bidi="ar-SA"/>
    </w:rPr>
  </w:style>
  <w:style w:type="character" w:styleId="Tablecaption2">
    <w:name w:val="Table caption (2)_"/>
    <w:basedOn w:val="DefaultParagraphFont"/>
    <w:qFormat/>
    <w:rPr>
      <w:b/>
      <w:bCs/>
      <w:spacing w:val="13"/>
      <w:sz w:val="21"/>
      <w:szCs w:val="21"/>
      <w:lang w:bidi="ar-SA"/>
    </w:rPr>
  </w:style>
  <w:style w:type="character" w:styleId="Tablecaption">
    <w:name w:val="Table caption_"/>
    <w:basedOn w:val="DefaultParagraphFont"/>
    <w:qFormat/>
    <w:rPr>
      <w:i/>
      <w:iCs/>
      <w:spacing w:val="5"/>
      <w:lang w:bidi="ar-SA"/>
    </w:rPr>
  </w:style>
  <w:style w:type="character" w:styleId="Tablecaption3">
    <w:name w:val="Table caption (3)_"/>
    <w:basedOn w:val="DefaultParagraphFont"/>
    <w:qFormat/>
    <w:rPr>
      <w:rFonts w:ascii="Calibri" w:hAnsi="Calibri" w:cs="Calibri"/>
      <w:sz w:val="15"/>
      <w:szCs w:val="15"/>
      <w:lang w:val="en-US" w:eastAsia="en-US" w:bidi="ar-SA"/>
    </w:rPr>
  </w:style>
  <w:style w:type="character" w:styleId="Tablecaption4">
    <w:name w:val="Table caption (4)_"/>
    <w:basedOn w:val="DefaultParagraphFont"/>
    <w:qFormat/>
    <w:rPr>
      <w:i/>
      <w:iCs/>
      <w:lang w:val="en-US" w:eastAsia="en-US" w:bidi="ar-SA"/>
    </w:rPr>
  </w:style>
  <w:style w:type="character" w:styleId="Picturecaption">
    <w:name w:val="Picture caption_"/>
    <w:basedOn w:val="DefaultParagraphFont"/>
    <w:qFormat/>
    <w:rPr>
      <w:b/>
      <w:bCs/>
      <w:spacing w:val="12"/>
      <w:lang w:bidi="ar-SA"/>
    </w:rPr>
  </w:style>
  <w:style w:type="character" w:styleId="Picturecaption2">
    <w:name w:val="Picture caption (2)_"/>
    <w:basedOn w:val="DefaultParagraphFont"/>
    <w:qFormat/>
    <w:rPr>
      <w:i/>
      <w:iCs/>
      <w:spacing w:val="5"/>
      <w:lang w:bidi="ar-SA"/>
    </w:rPr>
  </w:style>
  <w:style w:type="character" w:styleId="Bodytext2">
    <w:name w:val="Body text (2)_"/>
    <w:basedOn w:val="DefaultParagraphFont"/>
    <w:qFormat/>
    <w:rPr>
      <w:b/>
      <w:bCs/>
      <w:spacing w:val="12"/>
      <w:lang w:bidi="ar-SA"/>
    </w:rPr>
  </w:style>
  <w:style w:type="character" w:styleId="Tablecaption5">
    <w:name w:val="Table caption (5)_"/>
    <w:basedOn w:val="DefaultParagraphFont"/>
    <w:qFormat/>
    <w:rPr>
      <w:b/>
      <w:bCs/>
      <w:spacing w:val="12"/>
      <w:lang w:bidi="ar-SA"/>
    </w:rPr>
  </w:style>
  <w:style w:type="character" w:styleId="Bodytext3">
    <w:name w:val="Body text (3)_"/>
    <w:basedOn w:val="DefaultParagraphFont"/>
    <w:qFormat/>
    <w:rPr>
      <w:spacing w:val="10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 w:before="0" w:after="240"/>
    </w:pPr>
    <w:rPr>
      <w:b/>
      <w:bCs/>
      <w:spacing w:val="13"/>
      <w:sz w:val="21"/>
      <w:szCs w:val="21"/>
      <w:lang w:val="en-US" w:eastAsia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b/>
      <w:bCs/>
      <w:spacing w:val="13"/>
      <w:sz w:val="21"/>
      <w:szCs w:val="21"/>
      <w:lang w:val="en-US" w:eastAsia="en-US"/>
    </w:rPr>
  </w:style>
  <w:style w:type="paragraph" w:styleId="Tablecaption1">
    <w:name w:val="Table caption1"/>
    <w:basedOn w:val="Normal"/>
    <w:qFormat/>
    <w:pPr>
      <w:widowControl w:val="false"/>
      <w:shd w:fill="FFFFFF" w:val="clear"/>
      <w:spacing w:lineRule="exact" w:line="302" w:before="60" w:after="0"/>
      <w:jc w:val="both"/>
    </w:pPr>
    <w:rPr>
      <w:i/>
      <w:iCs/>
      <w:spacing w:val="5"/>
      <w:sz w:val="20"/>
      <w:szCs w:val="20"/>
      <w:lang w:val="en-US" w:eastAsia="en-US"/>
    </w:rPr>
  </w:style>
  <w:style w:type="paragraph" w:styleId="Tablecaption31">
    <w:name w:val="Table caption (3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sz w:val="15"/>
      <w:szCs w:val="15"/>
      <w:lang w:val="en-US" w:eastAsia="en-US"/>
    </w:rPr>
  </w:style>
  <w:style w:type="paragraph" w:styleId="Tablecaption41">
    <w:name w:val="Table caption (4)"/>
    <w:basedOn w:val="Normal"/>
    <w:qFormat/>
    <w:pPr>
      <w:widowControl w:val="false"/>
      <w:shd w:fill="FFFFFF" w:val="clear"/>
      <w:spacing w:lineRule="atLeast" w:line="240"/>
    </w:pPr>
    <w:rPr>
      <w:i/>
      <w:iCs/>
      <w:sz w:val="20"/>
      <w:szCs w:val="20"/>
      <w:lang w:val="en-US" w:eastAsia="en-US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pacing w:val="12"/>
      <w:sz w:val="20"/>
      <w:szCs w:val="20"/>
      <w:lang w:val="en-US" w:eastAsia="en-US"/>
    </w:rPr>
  </w:style>
  <w:style w:type="paragraph" w:styleId="Picturecaption21">
    <w:name w:val="Picture caption (2)"/>
    <w:basedOn w:val="Normal"/>
    <w:qFormat/>
    <w:pPr>
      <w:widowControl w:val="false"/>
      <w:shd w:fill="FFFFFF" w:val="clear"/>
      <w:spacing w:lineRule="atLeast" w:line="240" w:before="120" w:after="0"/>
      <w:jc w:val="right"/>
    </w:pPr>
    <w:rPr>
      <w:i/>
      <w:iCs/>
      <w:spacing w:val="5"/>
      <w:sz w:val="20"/>
      <w:szCs w:val="20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240"/>
    </w:pPr>
    <w:rPr>
      <w:b/>
      <w:bCs/>
      <w:spacing w:val="12"/>
      <w:sz w:val="20"/>
      <w:szCs w:val="20"/>
      <w:lang w:val="en-US" w:eastAsia="en-US"/>
    </w:rPr>
  </w:style>
  <w:style w:type="paragraph" w:styleId="Tablecaption51">
    <w:name w:val="Table caption (5)"/>
    <w:basedOn w:val="Normal"/>
    <w:qFormat/>
    <w:pPr>
      <w:widowControl w:val="false"/>
      <w:shd w:fill="FFFFFF" w:val="clear"/>
      <w:spacing w:lineRule="atLeast" w:line="240" w:before="0" w:after="60"/>
      <w:jc w:val="right"/>
    </w:pPr>
    <w:rPr>
      <w:b/>
      <w:bCs/>
      <w:spacing w:val="12"/>
      <w:sz w:val="20"/>
      <w:szCs w:val="20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/>
    </w:pPr>
    <w:rPr>
      <w:spacing w:val="1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26:00Z</dcterms:created>
  <dc:creator>Admin</dc:creator>
  <dc:description/>
  <cp:keywords/>
  <dc:language>en-US</dc:language>
  <cp:lastModifiedBy>Smart</cp:lastModifiedBy>
  <dcterms:modified xsi:type="dcterms:W3CDTF">2014-03-05T02:58:00Z</dcterms:modified>
  <cp:revision>3</cp:revision>
  <dc:subject/>
  <dc:title>TỈNH HÀ GIANG</dc:title>
</cp:coreProperties>
</file>