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ỈNH THÁI NGUYÊN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2258"/>
        <w:gridCol w:w="2117"/>
        <w:gridCol w:w="1159"/>
        <w:gridCol w:w="2391"/>
      </w:tblGrid>
      <w:tr>
        <w:trPr/>
        <w:tc>
          <w:tcPr>
            <w:tcW w:w="715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huyện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xã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thô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UYỆN VÕ NHAI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ân Tiế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Lân Va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Đồng Rã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Bắc Pho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Xóm Tân Tiế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Làng Mườ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Làng Chẽ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 Xóm Đồng Qu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Đồng Vò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 Xóm Thịnh Khá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Phương Bá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Hiê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Khuôn Ngụ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Đồng Do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âu Thượ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Xóm Đất Đỏ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ú Thượ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Xóm Cao Biề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Ba Nhất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ị trấn Đình Cả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Hùng S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Xóm Tiền Pho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àng Xá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Chòi Hồ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Tân Đà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Nà Lư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Xóm Là B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Là Đô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Đồng Ẻ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Đồng Ruộ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Đồng Bà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Đồng Mỏ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Làng Trà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 Xóm Thành Tiế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Xóm Đồng Tá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ình Lo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Đèo Ngà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Xóm Đồng Bả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Đồng Bứ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Trại Rẽ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Long Thà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Quảng Phú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Chịp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 Xóm Bậ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Ót Giả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Chù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 Xóm Nà Sọ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Xóm Vẽ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Xóm An Lo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úc Đườ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Mỏ Chì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Bình S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Lam S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Trường S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ên Mi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Ná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Khuân Na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Khuân Đã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Kẹ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Ngọc Mỹ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Nh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Thâ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hinh Tườ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Thượng Lươ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Hạ Lươ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Nà Châ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Xóm Na Hấ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Bản Nhà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Thâm Thạ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Nà Lẹ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Bản Rã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Bản Nư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Nà Già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Xóm Bản Cha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ương Gia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Đồng Do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Na Bả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Nà Ca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Xóm Xuất Tá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Xóm Là Khoa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Làng Ha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Làng Cũ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Phương Đô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Kẽ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Giữ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Xóm Là Mè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ảng Mộ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Xóm Khuổi Mè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Tân Lập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Khuổi Chạ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Nà Lay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Xóm Khuổi Uố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Bản Chấ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Phú Cố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Nà C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ần Sa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Thượng Ki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Tân Ki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Hạ Sơn Tày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Ha Sơn Da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Ngọc Sơn I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ượng Nu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Lũng Luô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Lũng Cà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Lũng Hoà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Xóm An Thà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Xóm Lục Thà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ũ Chấ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Khe Rạ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Cao S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Khe Rị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Khe Nọ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Khe Cá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Đồng Đì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Na Mấy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ỊNH HÓA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Đồng Thị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An Thịnh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Nà Lẹ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Nà Táp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Co Quâ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Đèo Tọt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Thâm Bây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 Phượ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Bản Lác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Bản La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Nam Cơ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Bản Ngó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Bản Mớ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Bản Kết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hú Tiế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4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5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7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8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9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úc Chu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Độc Lập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Làng Hoè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Đồng Kè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Đồng Dọ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Làng Gầy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Làng Mớ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 Xóm Đồng Uẩ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ân D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5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Cóo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ng Hội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Quỳnh Hộ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Xóm Làng Vầy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Làng Hà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Làng Chủ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Đồng Mo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ảo Cườ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Làng Chùa 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Làng Chùa I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Đồng Tủ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Xóm Bãi Lề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Xóm Bãi Hộ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Làng Mạ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Nà La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ảo Li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Khuổi Cha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Bản Pù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Bản Tho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Lải Trà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A Nhì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A Nhì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Đèo Muồ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Bảo Hoa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Bảo Biên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Bảo Biên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Xóm Bảo Hoa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ình Thà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Bản Tươ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Bản Là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Bản Là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Đông Thà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Đồng Vượ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Phố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Đồ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Đồng Tô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Đồng Da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Làng Nập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 Xóm Cây Coó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Xóm Đồng Đì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Xóm Na Ra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Xóm Làng Luô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óm Làng Phá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Xóm Sơn Tiế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Xóm Nạ Mự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 Xóm Làng Đầ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Xóm Cây Thị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Xóm Thanh Bầ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Xóm Thàn Mát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Xóm Chiến Sỹ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Xóm Bình Tiế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 Xóm Vũ Hồng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Xóm Vũ Hồng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Xóm Hồng Thái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Xóm Hồng Thái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ình Yê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Yên Hòa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Yên Hòa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Yên Thô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Thẩm Vậy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Thẩm Rộ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Thẩm Kẻ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 Xóm Nạ Mộ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 Xóm Nạ Pụ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 Xóm Đỏn Thỏ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Rèo Cá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Xóm Khang Hạ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Xóm Nạ Riệ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ộc Nhiêu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Hội Tiế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Xóm Rịn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Rịn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Xóm Bục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Xóm Bục 4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 Xóm Việt Nhiê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Minh Tiế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Thẩm Chè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 Xóm Dạo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 Xóm Lạc Nhiê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Điềm Mặ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Song Thái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Bản Tiế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Thẩm Dọoc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Xóm Thẩm Dọoc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Bắc Chả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 Xóm Đồng Vinh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 Xóm Đồng Vinh 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Đồng Vinh 4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Đồng Lá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Đồng Lá 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 Xóm Đồng Lá 4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 Xóm Bản Bắc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 Xóm Bản Bắc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 Xóm Bản Bắc 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 Xóm Bản Bắc 4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 Xóm Bản Bắc 5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Xóm Bình Nguyên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Xóm Bình Nguyên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Xóm Bình Nguvên 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Định Biê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Xóm Đồng Rằ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Khau Lầ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Nong Ni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Làng Quặng 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Làng Quặng B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Nà T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 Xóm Gốc Thô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Pác Má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Thâm Tắ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m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Kim Tân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Kim Tân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Kim Tân 4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Kim Tân 5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Kim Tân 7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 Xóm Kim Tiến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Kim Tiến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 Xóm Kim Tiến 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Kim Tiến 4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Kim Tiến 5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 Vỹ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Cà Đơ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Nà Là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Đồng Kề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Nà Loò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Xóm Làng Cỏ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 Xóm Bản Tồ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Bản Cá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Nà Đi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h Thô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Làng Mớ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Bản Lạ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Nà Chát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Nà Lá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Nà Chú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Bản Nóo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 Xóm Cốc Mó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Tân Và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Bản Vè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ú Đì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Đèo De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Xóm Tỉn Ke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Quan La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Phú Hà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Đồng Hoà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Đồng Kệ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Đồng Chù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Duyên Phú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Đồng Tấ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Khuôn Tát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 Xóm Đồng Giắ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Xóm Phú Ninh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ượng Tiế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Hé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Xóm Cấ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Tổ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Mấ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Đì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 Xóm Phỉ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Pa Goả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Pa Chò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 Xóm Nạ Liề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Hợp Thà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Xóm Pả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y Kỳ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Sự Thật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Túc Duyê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Đồng Củ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Nà Ké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Thái Tru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Nà Á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Bản Cọ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Nà Mò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Nà Rọ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ơn Ph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Hồng La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Xóm Hồng La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Sơn Vinh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Lương Bình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Lương Bình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Trường S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Làng Phẩy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Sơn Đầu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Sơn Đầu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Bản Giáo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Xóm Bản Giáo 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Xóm Bản Giáo 4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Xóm Vũ Quý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 Xóm Sơn Thắng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 Xóm Sơn Thắng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 Xóm Sơn Thắng 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 Xóm Cây Hồ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Xóm Bản Tra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Xóm Bản Hin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Xóm Bản Hin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Xóm Phú Hội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Xóm Phú Hội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Xóm Tiếp Tế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ân Thị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Nà Chú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Xóm Làng Dạ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Làng Lả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Làng Đú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Xóm Thịnh Mỹ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Thâm Yê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Bản P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 Xóm Hát Mấy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h Đị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Bản Piề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Xóm Khuẩn Nghè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Nạ Chí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Thẩm Thi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Thẩm Quẩ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 Xóm Nạ Ma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 Xóm Khảu Cuộ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Đồng Chu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ng L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Văn Lương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Hồng Hoà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Bình Định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Thẩm Ta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Hòa Bì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Khuẩn Hấ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 Xóm Nà N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Lương Tru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Bẩy Bu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Vũ Lương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Xóm Vũ Lương 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ẠI TỪ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ản Ngoại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Đầm Mu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Rừng Lâ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Cao Khả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át Nê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Tân Phú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Tân Lập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Thậm Thì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h Tiế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Xóm Lưu Quang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Lưu Quang 5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Tân Hợp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Tân Hợp 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Tân Hợp 4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Tân Hợp 5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Hoà Tiến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Hoà Tiến 4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ỹ Yê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Tân Yê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Xóm Thuận Yê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La Tre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Xóm La Hồ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Ma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Văn Mi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Đầm Vuô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Nam Thắ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Khuôn 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Đồ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Ao So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 Xóm Cây Thổ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Minh Thắ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Minh Lợ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ú Cườ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Thanh Mỵ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Đè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ú Lạ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Xóm Trại Tre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Đầm Dí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1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Trại Mớ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ú Thị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Xóm Đồng Thá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Gò Trò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Kim Tà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Vũ Thịnh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Vũ Thịnh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ú Xuyê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7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Chính Phú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ục Li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Qué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ân Li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ạn Thọ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7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8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10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ăn Yê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Xóm Giữa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ên Lã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Đèo Xá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ức L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Xóm Đồ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Rộc M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Đầu Cầ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Hữu Sà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Xóm Na Muồ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 Xóm Nhất Quyết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Cây Xoa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Thống Nhất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úc L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Na Pà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Bắc Má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Phúc S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Xóm Hàm Rồ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Cây Tâ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Cây Ngá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Cây Thố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Cỏ Rô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Cây Hồ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ân Chu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Hùng Vươ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Hòa Bình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Hàng S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Xóm Chiểm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Tân Yên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 Xóm Tân Tiến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Tân Tiến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Tân Si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 Xóm Vạn Thành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 Xóm Vạn Thành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Xóm Hòa Bình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LƯƠNG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ộng Đạt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Đồng Tâ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Đồng Nghè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Ôn L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Na Tủ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Thâm Tru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Bản Cá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Na Pặ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ức Tra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Gốc Mít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ên Đổ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Đá Mà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Ao The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An Thắ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Kẻ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ợp Thà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Khuân Lâ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Mãn Qua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Bo Chè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Tiến Thà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Quyết Tiế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ú Đô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Na Sà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Phú Thọ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Phú Đô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Vu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Phú Bắ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Pháng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Khe Vàng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Phú Đô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Pháng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Pháng 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Xóm Phú Nam 8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ủ Lý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Na Biể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Na Da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Khe V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Na Mọ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Đồng Cháy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ên Lạ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Xóm Yên Thị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Đồng Mỏ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Mương Gằ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Tiên Thông B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Yên Thủy 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Ó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Đẩ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Đồng Xiề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Cây Thị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Kim La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Xóm Yên Thủy 5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ên Ni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Xóm Đồng Phủ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Xóm Đồng Kem 4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Đồng Kem 10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Làng Muô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Đồng Da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 Xóm Suối Bé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Suối Ha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ên Trạc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Na Phá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Bản Cá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Bản Hé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Đin Đe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Làng Nô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Khuân Cướ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 Xóm Na Mẩy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Khuân Lặ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ỒNG HỶ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uống Thượ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Già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e M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Dọc Hè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Đèo Khế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h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Cây S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h Lập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Xóm Trại Cài I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g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Lân Đă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Trung S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ăn H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La Đù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Xóm Thịnh Đức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Phả Lý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Ấp Chè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Vân H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Cầu Ma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y Thị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Khe C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Hoa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Suối Gă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Cây Thị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Xóm Trại ca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Kim Cươ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 Hòa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Xóm Đồng Mỏ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Ba Có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Chí So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Gốc Thị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Na Qu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 Xóm Trại Giã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Mỹ Lập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Con Phượ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Ngòi Chẹ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ợp Tiế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Đèo Bụt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Xóm Bãi Và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Cao Pho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Đồn Trì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Mỏ Sắt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Bãi Bô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 Xóm Suối Khác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ân Lo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Mỏ B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Lân Qua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Hồng Pho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Xóm Đồng Mẫ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Đồng Mây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Đồng Luô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Làng Giế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Ba Đì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ân Lợi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Xóm Trại Đè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Đồng Lâ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Bờ Tấ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Làng Chà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Cầu Lưu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 Xóm Na Tiế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Bảo Na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Tân Thà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ăn Lă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Bản Tè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Mỏ Nướ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Liên Phươ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Vân Lă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Khe Ha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Tân S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Dạt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Khe C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Tam V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Mo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Xóm Tân Lập I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Xóm Vân Khá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Xóm Tân Thị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Xóm Tân Thà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óm Tân Lập 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Ú BÌNH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ân Khá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Trại Mớ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La Muô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Đồng Hò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La Tú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Xóm Cầu Co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àn Đạt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Cầu Mà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Việt Lo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Đồng Qua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Na Chặ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Xóm Bãi Phẳ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Bàn Đạt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Đá Bạ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Bờ Tấc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Phú Lợ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ân Kim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Tân Thá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Bờ L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Đèo Khê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Xóm Quyết Tiế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La Đao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Hải Mi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ân Hoà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Cà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Hâ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Thanh Lươ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Tè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Xóm Trại Giữ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ân Thà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Đồng Bầu Tro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Hòa Lâm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 Xóm Đồng Bố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Non Tra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Suối Lử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PHỔ YÊN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h Đứ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Lầy 5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Xóm Trầm 7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Tân Lập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úc Thuậ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Khe Lá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Khe Đù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ị trấn Bắc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Trung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úc Tâ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10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1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ành Cô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Xuân Hà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Xuân Hà 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Tân Thà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Tơm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Na Lang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Làng Đa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Đầm Đanh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Cầu Dà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Xóm Chùa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 Xóm Vạn Phú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 Xóm Nhội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ạn Phái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Đồ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óm Nông Vụ 4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Xóm Nông Vụ 5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óm Hạ Vụ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Xóm Hạ Vụ 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Xóm Cơ Phi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Xóm Cơ Phi 2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Xóm Cơ Phi 3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 Xóm Bến chảy 1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óm Kim Sơn</w:t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I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Ị XÃ SÔNG CÔNG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ình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óm Phú Sơn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ablecaption">
    <w:name w:val="Table caption_"/>
    <w:basedOn w:val="DefaultParagraphFont"/>
    <w:qFormat/>
    <w:rPr>
      <w:i/>
      <w:iCs/>
      <w:spacing w:val="6"/>
      <w:lang w:bidi="ar-SA"/>
    </w:rPr>
  </w:style>
  <w:style w:type="character" w:styleId="Bodytext">
    <w:name w:val="Body text_"/>
    <w:basedOn w:val="DefaultParagraphFont"/>
    <w:qFormat/>
    <w:rPr>
      <w:b/>
      <w:bCs/>
      <w:i/>
      <w:iCs/>
      <w:spacing w:val="-42"/>
      <w:sz w:val="27"/>
      <w:szCs w:val="27"/>
      <w:lang w:bidi="ar-SA"/>
    </w:rPr>
  </w:style>
  <w:style w:type="character" w:styleId="Headerorfooter">
    <w:name w:val="Header or footer_"/>
    <w:basedOn w:val="DefaultParagraphFont"/>
    <w:qFormat/>
    <w:rPr>
      <w:spacing w:val="20"/>
      <w:sz w:val="19"/>
      <w:szCs w:val="19"/>
      <w:lang w:bidi="ar-SA"/>
    </w:rPr>
  </w:style>
  <w:style w:type="character" w:styleId="Heading1">
    <w:name w:val="Heading #1_"/>
    <w:basedOn w:val="DefaultParagraphFont"/>
    <w:qFormat/>
    <w:rPr>
      <w:rFonts w:ascii="Lucida Sans Unicode" w:hAnsi="Lucida Sans Unicode" w:cs="Lucida Sans Unicode"/>
      <w:spacing w:val="-100"/>
      <w:w w:val="200"/>
      <w:sz w:val="50"/>
      <w:szCs w:val="50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12"/>
      <w:lang w:bidi="ar-SA"/>
    </w:rPr>
  </w:style>
  <w:style w:type="character" w:styleId="Picturecaption">
    <w:name w:val="Picture caption_"/>
    <w:basedOn w:val="DefaultParagraphFont"/>
    <w:qFormat/>
    <w:rPr>
      <w:spacing w:val="9"/>
      <w:lang w:bidi="ar-SA"/>
    </w:rPr>
  </w:style>
  <w:style w:type="character" w:styleId="Tablecaption3">
    <w:name w:val="Table caption (3)_"/>
    <w:basedOn w:val="DefaultParagraphFont"/>
    <w:qFormat/>
    <w:rPr>
      <w:spacing w:val="9"/>
      <w:lang w:bidi="ar-SA"/>
    </w:rPr>
  </w:style>
  <w:style w:type="character" w:styleId="Headerorfooter2">
    <w:name w:val="Header or footer (2)_"/>
    <w:basedOn w:val="DefaultParagraphFont"/>
    <w:qFormat/>
    <w:rPr>
      <w:rFonts w:ascii="Lucida Sans Unicode" w:hAnsi="Lucida Sans Unicode" w:cs="Lucida Sans Unicode"/>
      <w:sz w:val="22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302"/>
    </w:pPr>
    <w:rPr>
      <w:i/>
      <w:iCs/>
      <w:spacing w:val="6"/>
      <w:sz w:val="20"/>
      <w:szCs w:val="20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-42"/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atLeast" w:line="240"/>
    </w:pPr>
    <w:rPr>
      <w:spacing w:val="20"/>
      <w:sz w:val="19"/>
      <w:szCs w:val="19"/>
      <w:lang w:val="en-US" w:eastAsia="en-US"/>
    </w:rPr>
  </w:style>
  <w:style w:type="paragraph" w:styleId="Heading11">
    <w:name w:val="Heading #11"/>
    <w:basedOn w:val="Normal"/>
    <w:qFormat/>
    <w:pPr>
      <w:widowControl w:val="false"/>
      <w:shd w:fill="FFFFFF" w:val="clear"/>
      <w:spacing w:lineRule="atLeast" w:line="240" w:before="0" w:after="120"/>
      <w:jc w:val="center"/>
      <w:outlineLvl w:val="0"/>
    </w:pPr>
    <w:rPr>
      <w:rFonts w:ascii="Lucida Sans Unicode" w:hAnsi="Lucida Sans Unicode" w:cs="Lucida Sans Unicode"/>
      <w:spacing w:val="-100"/>
      <w:w w:val="200"/>
      <w:sz w:val="50"/>
      <w:szCs w:val="50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180"/>
      <w:jc w:val="both"/>
    </w:pPr>
    <w:rPr>
      <w:b/>
      <w:bCs/>
      <w:spacing w:val="12"/>
      <w:sz w:val="20"/>
      <w:szCs w:val="20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/>
    </w:pPr>
    <w:rPr>
      <w:spacing w:val="9"/>
      <w:sz w:val="20"/>
      <w:szCs w:val="20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spacing w:val="9"/>
      <w:sz w:val="20"/>
      <w:szCs w:val="20"/>
      <w:lang w:val="en-US" w:eastAsia="en-US"/>
    </w:rPr>
  </w:style>
  <w:style w:type="paragraph" w:styleId="Headerorfooter21">
    <w:name w:val="Header or footer (2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8:00Z</dcterms:created>
  <dc:creator>Admin</dc:creator>
  <dc:description/>
  <cp:keywords/>
  <dc:language>en-US</dc:language>
  <cp:lastModifiedBy>Smart</cp:lastModifiedBy>
  <dcterms:modified xsi:type="dcterms:W3CDTF">2014-03-05T03:00:00Z</dcterms:modified>
  <cp:revision>3</cp:revision>
  <dc:subject/>
  <dc:title>TỈNH THÁI NGUYÊN</dc:title>
</cp:coreProperties>
</file>