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ỈNH PHÚ THỌ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2397"/>
        <w:gridCol w:w="1973"/>
        <w:gridCol w:w="1159"/>
        <w:gridCol w:w="2391"/>
      </w:tblGrid>
      <w:tr>
        <w:trPr/>
        <w:tc>
          <w:tcPr>
            <w:tcW w:w="73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huyện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xã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hu vực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thô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CẨM KHÊ</w:t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ồng L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ờ Chằm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ồn Điề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á Giả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Dinh Qua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Chầm Giả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Lu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ô Xá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ú Lạ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rung Tiến (khu 5)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am Tiến (khu 7)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ông Tiến (khu 8)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ình C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Đà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Đõ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inh Tiế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y Lộ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Quyết Tiến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Quyết Tiến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Dư Ba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Nga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uỵ Liễu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n B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9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ấp Dẫ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oàn Kết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Lập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ống Nhất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iến Thiết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Ngâu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ương Xá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Quyết Thắ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Quyết Tiế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Dốc Ngát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ồng Sấu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Đồng Răm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iền Pho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ùng Cườ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Đồng Cạ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Xóm Chùa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iêu L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õi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ò Tháp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ồng Chè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Dục Bò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Sậu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uân Trầm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ú Khê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oài Tro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oài Tru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ú Lực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ợng Vỹ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Mỏ Sẻ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ây Lụ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Rừng Mă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u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hu 1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Khu 1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Nga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ù Dươ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hùa Bộ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ì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Chằm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hà Thị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ỏ So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rung Sơ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Gò Chùa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Cánh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óm Cánh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ạ Xá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ú Thị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ú Yê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ú Cườ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Dân Chủ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oàn Kết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ự Do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Giáp Xuâ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Liên Mi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Nguyễn Huệ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Đồng Tiế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 S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 4-Gò Thiều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9-Gò Chàm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2-Đồng Rào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6-Gò Cao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 7-Đồng Nghè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u 8-Nhà Thờ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u 10-Tranh Ngô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ên L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u 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ùng Khê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n Khú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iên Tiếp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ừng Vầu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Gò Khế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Gò Cao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Gò Là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ê Lợ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Quang Tru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óm Đì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An Ni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Bến Phườ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Đồng Pha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Hoa Triệu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ương Thị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Trạ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ò Sồ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Giữa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Yên Dư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9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 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u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Tập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Quang Trung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Quang Trung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rung Thuận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rung Thuận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rung Tiế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An Phú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iên Pho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ĐOAN HÙNG</w:t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 Đì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ại Nghĩa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ng Khê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ùng Qua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áo Sóc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ong Phượng 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h L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g Ph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Thứ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c Lai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ế Lâm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ây Cố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ân Lo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ân Đồ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ụ Qua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Kiệ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ằng Doã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ùng Lo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n Thọ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n Việt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n Mi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Đồng Bíc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ữu Đô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9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h Ph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9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hinh Xuyê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HANH SƠN</w:t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ự Đồ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Đồng Cạ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Đồng Nghìa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Đồ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ự Thắ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ươ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Sụ Tro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Dặm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Chò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Xuân Thắ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ịch Quả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Quyết Tiế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Ló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áp Lai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Mớ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Vinh Qua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ân Lo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Cầ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Đồng Đa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Lịch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Đá Cạ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ả Cửu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Sinh Trê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Sinh Dướ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Bươ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Chuô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Vạc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Chùa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ương Nha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Đồi Bô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hí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Hù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gọc Sơn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Ngọc Sơn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Bồ Kết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Soi Cả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Lập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ưa Thượ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Nưa Hạ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Chầm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Mít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Chầm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Mít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Mậ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Chủ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Hạ Thà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h Nhuệ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â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Sí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Sơn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Giáo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ạch Kho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ộ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õ Miếu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Rịa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Cốc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Liên Thà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Mi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ồng Giao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Dớ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Mang Bão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Gằ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Nhằn Thượ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Gò Vố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Nhằn Hạ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Đầm Mườ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ông Cửu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Dọc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Nhổ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Bá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Quyét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Cạ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Vừ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Muỗ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M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M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Cốc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Dấu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hôn Bầu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hôn B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Thôn Hạ Thà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ất Thắ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Mương Trê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Dộc Cửu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Đì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Đồ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Cấm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Bã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Kha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Mớ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Su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Thôn Tế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Thôn Đồng Chỏm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hôn Xem Ngoà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hôn Xem Tro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Thôn Dốc Tế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5 Thôn Ấp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ắng S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ồng Cốc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Đồng Đằm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Đá Đe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Giai Thượ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Đa Nghệ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Đá Bia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ượng Cửu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Sinh Tà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Cảy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Tu Chạ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Cáp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Chúa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Lài Cháu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Cha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Vì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Thôn Mặc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Mu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Văn Miếu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Liệm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Mật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rố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rầu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Xè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Xè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Thành Cô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Tam Vă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Lã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é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Đà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Gò Đa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Đông Thị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Đông Vượ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Trung Thị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Pheo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L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hôn Quất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Bồ Sồ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Náy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S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Kết Bì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Von Mỏ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Lau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Mố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Bến Dầm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Thôn Trại Yê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Hạ Sơ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Che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Chự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Hồ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YÊN LẬP</w:t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ga Hoà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Lập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ân Thành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ân Thành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ân Thành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ân Thành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Đá Bàn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Đá Bàn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Hang Đùng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Hang Đùng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Thống Nhất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c Khá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Minh Chu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Minh Lo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Vông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Vông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Hầm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Mát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Yên Lập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Xóm Đình 9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Xóm Chùa 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Xóm Chùa 1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Xóm Mơ 1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Xóm Mơ 1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Xóm Mít 1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ượng Lo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Đắ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Cảy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Gò Vệ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Dân Chủ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Đồng Hù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Thủy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1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ồng Lạ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hi Đua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Dân Chủ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Dân Tha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Minh Tâ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Đồng Tha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Liên Hiệp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Đồng Kha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hôn An Lạc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Thắng Lợ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Minh Cát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ồng Thị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ằng Thu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âm Bưở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Đồng Chát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Lương Đẩu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Đồng Bà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Thôn Đồng Dâ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Lè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Tân Lập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ng Lo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Thiện I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Đồng Chu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Xóm Mè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hung Bằ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ương S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Đá Trắ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Hưng Thị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Phú Sơ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ân Hộ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Xuân Hươ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Xuân Thượ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Sơn Tì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Xuân Tì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h Hòa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Sinh Tiế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Quyết Tiế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Minh Đức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Hồng Qua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Phú Cườ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Hạ Hòa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ỹ Lu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Xuân Thắ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1A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1B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3A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3B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9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ỹ L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Xuân Thắ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ân Tiế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Quyết Tiế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Xuân Hà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Rường Cao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Xe Ngà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Đại Đồ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Liên A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Đồng A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Đồ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1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ng S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gọt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hó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Cả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Díc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Châu Đá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Đâ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Thôn Nhồ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Bóp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Thôn Đồng Mă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Thành Xuâ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Thôn Gầy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Thôn Bằ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A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Hon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Hon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Xóm Vượ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Xóm Dầ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Xóm Thị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An Thọ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Liên Hiệp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Viê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ồng Xuân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Đồng Xuân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Quảng Đông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Quyết Tiến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Vải Đạng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Vải Đạng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Vải Đạng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HANH THỦY</w:t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àng Xá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19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ào Xá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1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19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ợng Mao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ng Nghĩa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Yến Mao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9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 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hủy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Ph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 Vũ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ạch Đồ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ng Thị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THANH BA</w:t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í Tiê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ng Lĩ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ng Thà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ồng Xuâ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h Cù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ãi Cạn (khu 1)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Dốc Bún (khu 8)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oàng C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ải Xuâ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nh Dâ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1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ương Lĩ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C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9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T. Thanh Ba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Vâ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ân Lĩ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õ Lao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ại A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ạn L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ăng Yê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Nạp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hu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ái Ni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Yển Khê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 9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u 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Nội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PHÙ NINH</w:t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Đạo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ệ Mỹ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ên Hoa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ảo Tha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ạ Giáp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Mỹ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ù Ni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Nham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ên Du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ên Ph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ạm Thả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ng Giáp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 Tha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HẠ HÒA</w:t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an Thượ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ền L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T Hạ Hòa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n La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9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ại Phạm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 1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an Hà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à L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 S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ệnh Kha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h Côi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ụ Khá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ô Tra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1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Xuân 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Luật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áo Điề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ên Ph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AM NÔNG</w:t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iền Qua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1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1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Nha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Uyê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n Lươ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Qua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ÂN SƠN</w:t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h Đài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Trào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ông Lau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inh Qua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ỹ Thuậ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 Thuậ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Chóc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Phú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u Ngạ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ọ Sơn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ọ Sơn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Côm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Còn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 Còn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Nà Nờm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Mang Hạ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hai Vả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Mang Thượ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Đèo Mương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Đèo Mương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ân A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ân Ve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Khu Sà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Liên Mi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n Luô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Đồng Tú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Hoàng Hà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ồng S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Mít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Mít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Xuân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Xuân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 Măng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u Măng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Khu Bến Thâ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hu Xóm Mớ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ệt S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4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5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 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u 9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u 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hu 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Khu 1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m Thượ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Xoa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O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Hạ Bằ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ân Hồ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u Chiềng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u Xuân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u Quyền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i Đồng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Chiềng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Vường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Phắt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Đồ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 Đoà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u Kết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Cố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Bông 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Đả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 Thanh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É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Vảo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Tả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S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Hòa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Sậ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Thừ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Thí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 Lèn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u Bươ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u Hoạt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ạch Kiệt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Lóng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 Chiề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 Lóng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 Dùng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 Dùng 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inh Nga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ình Thọ 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Dàn Dụt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u Cúc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Dáy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iến Minh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gả Ha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iên Chu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 Ú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ân Lập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u Mỹ Á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Vinh Tiề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 Sặt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Cham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ồng Khoa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Đài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Đìa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Suối Bò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Tha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ồng Dò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 Vượng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Sơn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 Lấp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 Cỏi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 Dù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 Lạng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">
    <w:name w:val="Body text (2)_"/>
    <w:basedOn w:val="DefaultParagraphFont"/>
    <w:qFormat/>
    <w:rPr>
      <w:b/>
      <w:bCs/>
      <w:spacing w:val="12"/>
      <w:lang w:bidi="ar-SA"/>
    </w:rPr>
  </w:style>
  <w:style w:type="character" w:styleId="Bodytext">
    <w:name w:val="Body text_"/>
    <w:basedOn w:val="DefaultParagraphFont"/>
    <w:qFormat/>
    <w:rPr>
      <w:spacing w:val="15"/>
      <w:sz w:val="22"/>
      <w:szCs w:val="22"/>
      <w:lang w:bidi="ar-SA"/>
    </w:rPr>
  </w:style>
  <w:style w:type="character" w:styleId="Tablecaption">
    <w:name w:val="Table caption_"/>
    <w:basedOn w:val="DefaultParagraphFont"/>
    <w:qFormat/>
    <w:rPr>
      <w:i/>
      <w:iCs/>
      <w:spacing w:val="5"/>
      <w:lang w:bidi="ar-SA"/>
    </w:rPr>
  </w:style>
  <w:style w:type="character" w:styleId="Bodytext3">
    <w:name w:val="Body text (3)_"/>
    <w:basedOn w:val="DefaultParagraphFont"/>
    <w:qFormat/>
    <w:rPr>
      <w:rFonts w:ascii="Candara" w:hAnsi="Candara" w:cs="Candara"/>
      <w:i/>
      <w:iCs/>
      <w:spacing w:val="-29"/>
      <w:lang w:bidi="ar-SA"/>
    </w:rPr>
  </w:style>
  <w:style w:type="character" w:styleId="Tablecaption2">
    <w:name w:val="Table caption (2)_"/>
    <w:basedOn w:val="DefaultParagraphFont"/>
    <w:qFormat/>
    <w:rPr>
      <w:b/>
      <w:bCs/>
      <w:spacing w:val="12"/>
      <w:lang w:bidi="ar-SA"/>
    </w:rPr>
  </w:style>
  <w:style w:type="character" w:styleId="Bodytext4">
    <w:name w:val="Body text (4)_"/>
    <w:basedOn w:val="DefaultParagraphFont"/>
    <w:qFormat/>
    <w:rPr>
      <w:rFonts w:ascii="Courier New" w:hAnsi="Courier New" w:cs="Courier New"/>
      <w:sz w:val="13"/>
      <w:szCs w:val="13"/>
      <w:lang w:val="en-US" w:eastAsia="en-US" w:bidi="ar-SA"/>
    </w:rPr>
  </w:style>
  <w:style w:type="character" w:styleId="Bodytext5">
    <w:name w:val="Body text (5)_"/>
    <w:basedOn w:val="DefaultParagraphFont"/>
    <w:qFormat/>
    <w:rPr>
      <w:rFonts w:ascii="Century Gothic" w:hAnsi="Century Gothic" w:cs="Century Gothic"/>
      <w:i/>
      <w:iCs/>
      <w:spacing w:val="-11"/>
      <w:sz w:val="28"/>
      <w:szCs w:val="28"/>
      <w:lang w:bidi="ar-SA"/>
    </w:rPr>
  </w:style>
  <w:style w:type="character" w:styleId="Bodytext6">
    <w:name w:val="Body text (6)_"/>
    <w:basedOn w:val="DefaultParagraphFont"/>
    <w:qFormat/>
    <w:rPr>
      <w:rFonts w:ascii="Candara" w:hAnsi="Candara" w:cs="Candara"/>
      <w:i/>
      <w:iCs/>
      <w:sz w:val="8"/>
      <w:szCs w:val="8"/>
      <w:lang w:val="en-US" w:eastAsia="en-US" w:bidi="ar-SA"/>
    </w:rPr>
  </w:style>
  <w:style w:type="character" w:styleId="Bodytext7">
    <w:name w:val="Body text (7)_"/>
    <w:basedOn w:val="DefaultParagraphFont"/>
    <w:qFormat/>
    <w:rPr>
      <w:i/>
      <w:iCs/>
      <w:sz w:val="13"/>
      <w:szCs w:val="13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360"/>
    </w:pPr>
    <w:rPr>
      <w:b/>
      <w:bCs/>
      <w:spacing w:val="12"/>
      <w:sz w:val="20"/>
      <w:szCs w:val="20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360" w:after="0"/>
    </w:pPr>
    <w:rPr>
      <w:spacing w:val="15"/>
      <w:sz w:val="22"/>
      <w:szCs w:val="22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310"/>
      <w:jc w:val="both"/>
    </w:pPr>
    <w:rPr>
      <w:i/>
      <w:iCs/>
      <w:spacing w:val="5"/>
      <w:sz w:val="20"/>
      <w:szCs w:val="20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/>
    </w:pPr>
    <w:rPr>
      <w:rFonts w:ascii="Candara" w:hAnsi="Candara" w:cs="Candara"/>
      <w:i/>
      <w:iCs/>
      <w:spacing w:val="-29"/>
      <w:sz w:val="20"/>
      <w:szCs w:val="20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pacing w:val="12"/>
      <w:sz w:val="20"/>
      <w:szCs w:val="20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/>
    </w:pPr>
    <w:rPr>
      <w:rFonts w:ascii="Courier New" w:hAnsi="Courier New" w:cs="Courier New"/>
      <w:sz w:val="13"/>
      <w:szCs w:val="13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/>
    </w:pPr>
    <w:rPr>
      <w:rFonts w:ascii="Century Gothic" w:hAnsi="Century Gothic" w:cs="Century Gothic"/>
      <w:i/>
      <w:iCs/>
      <w:spacing w:val="-11"/>
      <w:sz w:val="28"/>
      <w:szCs w:val="28"/>
      <w:lang w:val="en-US" w:eastAsia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/>
    </w:pPr>
    <w:rPr>
      <w:rFonts w:ascii="Candara" w:hAnsi="Candara" w:cs="Candara"/>
      <w:i/>
      <w:iCs/>
      <w:sz w:val="8"/>
      <w:szCs w:val="8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240"/>
    </w:pPr>
    <w:rPr>
      <w:i/>
      <w:iCs/>
      <w:sz w:val="13"/>
      <w:szCs w:val="1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47:00Z</dcterms:created>
  <dc:creator>Admin</dc:creator>
  <dc:description/>
  <cp:keywords/>
  <dc:language>en-US</dc:language>
  <cp:lastModifiedBy>Smart</cp:lastModifiedBy>
  <dcterms:modified xsi:type="dcterms:W3CDTF">2014-03-05T02:59:00Z</dcterms:modified>
  <cp:revision>3</cp:revision>
  <dc:subject/>
  <dc:title>TỈNH PHÚ THỌ</dc:title>
</cp:coreProperties>
</file>