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LẠNG SƠN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2099"/>
        <w:gridCol w:w="2227"/>
        <w:gridCol w:w="1178"/>
        <w:gridCol w:w="2227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ẮC SƠ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ũ Lă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uối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êu Vũ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ọ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ôn Ngầ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uô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ong Đố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R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ủy Hộ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Đă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hí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hất Ho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ịa Phậ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Đắ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Dộc Má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àng Tiế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G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ỏ Khuy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à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ình An 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r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o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âm Ph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âm S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ình 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uối Tí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Suối Tá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ũ L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ân Kẽ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ất Tiế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Mớ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Làng Ch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Đấ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á Lé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àng Đ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ồng Tiế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iến S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Làng L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Nà Niệ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iến Hậ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rấn Y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on Ng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ưa C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Gà 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o Rà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âm Vớ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Rồng Viề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Lân Cà 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ân Cà 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ân Hoè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oóc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á 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à Ké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ạn Thủ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ầ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o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Ca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h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Rọ Riề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ĐÌNH LẬP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Lã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V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Ph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Chò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Cả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Pẻ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e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e Pạ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H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e H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X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P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Vă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Sâ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T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ắc X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ắp Tí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nh X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iên Ph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Mọ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òn Phiê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àn Ch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ò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X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V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ường Lợ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ang Hò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Kho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Chuộ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Pi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Xu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âu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Mù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ông 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Lu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e Pặn Giữ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e Pặn Ngọ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ình Lậ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ò Kho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òn Qu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P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òn 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ình Chương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òn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òn Su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P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Ch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òn Đuố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he M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Thắ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gò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Xo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Qu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ắc D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ắc Cóo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e L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iên Mộ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ì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Chạ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Mụ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Lự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ắc Thú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e Lu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in Đă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e Bủ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Tù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âm C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Kh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B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Dă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ông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ườ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e Xiế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e Lò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ình Lâ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á Phấ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á Duố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he Chi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Khe C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Khe Đi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ình Thắ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Khe Lầ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Khe Se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Pắc Vằ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Bì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iề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h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Chá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Vằng Chộ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 Đa 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e Sâ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ỘC BÌN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Qu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â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ong S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uất X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Bư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ò Loỏ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ò Ngo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ú Đo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ọong Cá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ò Mớ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òn C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Mộ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ằm Tho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Tì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i Quố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ang Kh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Khe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ặm Đ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hạ Thá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H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ổi Da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P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o H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uổi Thướ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ông Lọ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huổi L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Co Pi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ia L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ữu Lâ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Ké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B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uối L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Suối M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uối Vằ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ợi Bá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ià N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Nh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ai V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Xỏ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au Khả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T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ụng Khoa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Chà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ẫu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ặp Pị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oóc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ó Pằ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Cấ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Tẳ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ổi Lầ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Phá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ó T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Đắ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ôn Să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N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T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H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Lu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au V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ắc Uổ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Cốc Lạ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Qu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S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T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B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Tha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òn Mù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hai Mạ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ốc Sâ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c C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ượng B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P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án S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ò M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au Phầ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àn Vi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ới B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ò Nh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à L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Phầ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Mi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Gi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Că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ò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òn T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òn Cả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òn Chà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Pò Nâ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òn Cu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Co Lượ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ĩnh Bắ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L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Dừ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L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ằm H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Quyê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ò Ch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Dươ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Lạ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ang Ủ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c S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c Đ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ài Nhì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ò C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uối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c nhã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Dì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ò Đồ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Pé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Suối Mà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HỮU LŨN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 Lươ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ư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Tiế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èo cáo - Lân Trà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ỏ Á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ố Mườ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à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Cẩ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ốt Cố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iển Trê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iển Dướ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ân Thuổ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ằ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ong Thâ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Thị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ạo Tr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ạo Ngo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ữu Li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Bê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 B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ân Châ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ân Đặ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Qu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Nọo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yết Thắ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ầ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ép I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á M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ồng Si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M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ân M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ợp Thà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Châ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Lân V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ện K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Dân Tiế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Gốc Sa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Tr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ỏ V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Quyết Thắ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Minh Tiế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Bì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ồng Bư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ồng Bé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Tr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Lỷ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Hồng Gạ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Quý X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Đồng La 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Đồng La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TRÀNG ĐỊN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ào Vi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ò Tú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Cọ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oỏng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ề Thá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T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C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ốc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C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ioò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Việ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C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g Chiế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Bjoó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Đồ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éo Vè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Kệ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ốc Khá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ư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D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Toò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á Phi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ùng X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ốc Việ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ò Ch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Mừ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Xỏ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ò L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áng Cá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Lì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iêng Mâ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D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i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P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ọ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iế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Sl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 Phươ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Sl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Thà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Kì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liề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ắc Á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ang D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éo Sác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ốc Slầ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ò Mu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ò Đoỏ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ổi Chiế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ổi Â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Mi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Nặ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Là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Va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Bấ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T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éo Da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Vàng C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L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 Mi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N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Đă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Kh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D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oàn Kế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iề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Bắ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Slả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ặm Chẳ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Ẳ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Coó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Lo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Phụ 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Phụ B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Há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S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Bây 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Bây B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ổi Sấ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Khí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Y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ja kh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Chử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éo C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Đe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ác Mườ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c T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iế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ông Sà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Suồ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Ha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ò L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C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ÌNH GI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L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iò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Kho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á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ốc Ph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 Bì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Duộ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Ch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Mè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Khi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Nhuầ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Mạy Đẩ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a Thá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ân Lậ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Vĩnh Qu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ằng Giang 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ằng Giang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P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Đội Cấn 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Đội Cấn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Thẳ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ổi P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Pì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à L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Cảo Chò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Pho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Sli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Bổ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ăn C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C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im Đ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Ná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Kí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Ve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H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ổi Khu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Vằng Phji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à Sl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Thá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Hoa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m Tiế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Bả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Ngù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Huấ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Nghiệ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òn Qu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Kho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Dẳ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Đạ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D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Khiế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L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Bư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B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Chu 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hu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ghĩ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àn De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àn Slè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inh Kha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nh Kha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àn Pẻn 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àn Pẻn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Co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M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ườ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Hỏ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Kh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Tiế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Tă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huổi 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à Nè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Phiêng Nư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ông Â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iên Mi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ốc Mặ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V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Muố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V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Cướ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Đồng Hư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Tru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Quầ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r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Tè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Ngầ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ình Ca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ò M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ân Lậ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éo Giể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ắc Giắ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T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à Tr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ý Ho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Ngà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C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Ké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o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Bổ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N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Khẻ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Phu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Cắ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ạy Kho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Vă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à Lẩ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ân Khi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Đ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Đ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uối C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â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D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Quâ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ện Ho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ân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ạch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T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âm Khô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a Biể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Yên H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Đ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L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ạm Tắ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Khuổi N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ện Lo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a Siề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h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ắc Ho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Kiế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Hẩ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ện Thuậ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ốc Ph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hú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L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ố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ò S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ổi Tho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Cưở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uổi Khu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ác L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Vằng Sâ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huổi Hắ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Pác Luố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Y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ằng Ú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Vằng Mầ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Dụ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M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Sắ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T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Qu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ò Mầ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M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ổi M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Chặ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uổi Cọ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ĂN QUA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Phú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Cắ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D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òn Mớ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òn Nhừ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Thướ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Hấ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ng Phá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ùng Tà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hai l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úng Nọ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Hi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Lạ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P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Tề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Ma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òn Đo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ưởm Dướ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ưởm Trê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Phú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ông B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y 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 Tú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ốc Ph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oó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Pà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ai X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Thò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ì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ỏng Đe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Chỏ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Nà Tè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ại 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òn Mì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ình Đãng 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uân Qu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n L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 Tu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Ích Hữ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ình Đãng B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Giá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Bả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ốc S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ùng Cú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Nọ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ắc Na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Dả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Ch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 Tu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ai Lừ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Bì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à Qu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Rằ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Vă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òn Hẩ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ữu L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on Ch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Rư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Chặ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N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X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Kh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Moò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Rư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ốc C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D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Kha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òn Khiể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Khí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Đồng Ch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Nă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ượ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Kì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á H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h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M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Thư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H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g Gia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Đi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n M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c L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n Pà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Lượ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Lọ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hẳ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Đoà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Rạ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òn Sà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ùng M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òn P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ùng P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ầ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ông Do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ai Rọ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ò X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òn C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ng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éo Cò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Mu-Nà L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òn Nà-Còn Tho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ùng Tàu-Lùng Ph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au Th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òn Làng-Tàng Tắ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òn Cá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rấn Ni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n Thẳ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Lắ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Lầ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Vằng 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Hẻ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òn P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Ch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àng Cá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R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Phắ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Kh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òn Luộ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T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au R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Thườ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Á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au Đắ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 L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èo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òn V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ồng Duố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Ch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Phú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ú Xuy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anh L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Lố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M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C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Mộ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òn D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Phú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òn Tẩ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òn L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ệt Y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M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òn Cọ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Rằ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òn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CAO LỘ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o Lâ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éo C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Tru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òn Coó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uân Lũ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Lâ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Rằ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Pho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Luộ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g Giá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M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Tậ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i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 Rinh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am Độ + Bản Mớ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ằm Nguyên + Trong L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ỵ Hù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òn Phe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Lạ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P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ất L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à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Ra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Rầ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Xi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ả Thướ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ên Trạc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ò Chá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Yên Thủy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ng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Đông Chắ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T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Lục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àn Pặ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họt Nặ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ắc Đâ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án Dì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ộc Y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Giế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é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ục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ục Ngo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ục Tá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ặm T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ẫu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Pi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 Lo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au V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Phiê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Mu N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X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òn Chủ + Còn C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òn Kẹn + Nà Hố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ộc Hồ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Slìm + Nà Pậ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ác Lùng + Còn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ạch Đ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ưở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òn Quyề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ôn Cuổ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Mo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Sl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Lo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o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Rọ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o Khuấ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òn Phạ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Lo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áo Sl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ôn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ôn Chủ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ục Niể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Kiê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ưa Muồ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HI LĂN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ắc Thủ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ắc Khá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âm Ph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ằng Hữu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ồng Noọ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éo Nọ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 Tà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Gia Lộ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Nư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ân L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Khò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n Kh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H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 Tịc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Cà 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ến Thắ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C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ầ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Pấ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c M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Thà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Tì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ữu Kiê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uối M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ằm N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è Thì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Suối Mạ B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uối Phầ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o Hươ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n S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ợp Đườ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iên Cầ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P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ô H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L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V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ân Mi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òn Nạ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au Thu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Thư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ang Vả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hai Mò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àng Gi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á Riề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úng Mẩ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à Sả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VĂN LÃN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Hù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Chè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Dù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Gi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g Việ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Qu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Quy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è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à Pjạ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Hò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úc Pà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 Ph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ò Củ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ụy Hù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âm Pằ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Thâ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ò Phe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Mớ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Slầ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Cá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ả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X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òn Ngò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rùng Quá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àn Khi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á Da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n Gioo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ừ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L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Đâ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ốc Pụ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à Qu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o Liề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ặm Slù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Ho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Sò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át Lố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Miễ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ai Nà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ương Quyế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òn Phe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Quảng Lộ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ốc Nh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Quảng Sơ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Bản Pụ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ò Má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ình Lậ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Mạy S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ặm B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g Văn Th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Quyết Thắ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ó Chầ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Phiê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Pà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ốc Mặ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au Phạ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ội Ho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Kì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jằ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ẻ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ông C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hiêng Liệ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o Tà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Toọ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ổi Rà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ốc Mặ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Thá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Danh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ậu Cá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Mườ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hù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ùng Đú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Sà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Giá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c B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Ta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L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V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ồng Tâ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ặm Hép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òa Lạ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ình Độ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ác Chiế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ạc K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òn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òn Tẩ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hú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n Phu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 Đ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Lo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ó Bử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òn Phja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àn Phướ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Phâ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Vạc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òn Slu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à Liề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ằng Cạo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Nà Ha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ùng Khánh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Tồ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Pẻn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Cha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háu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á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uô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ăm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Slảng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Đan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rdiaUPC">
    <w:charset w:val="00"/>
    <w:family w:val="swiss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  <w:font w:name="Candara">
    <w:charset w:val="00"/>
    <w:family w:val="swiss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z w:val="26"/>
      <w:szCs w:val="26"/>
      <w:lang w:bidi="ar-SA"/>
    </w:rPr>
  </w:style>
  <w:style w:type="character" w:styleId="Bodytext3">
    <w:name w:val="Body text (3)_"/>
    <w:basedOn w:val="DefaultParagraphFont"/>
    <w:qFormat/>
    <w:rPr>
      <w:spacing w:val="10"/>
      <w:sz w:val="9"/>
      <w:szCs w:val="9"/>
      <w:lang w:bidi="ar-SA"/>
    </w:rPr>
  </w:style>
  <w:style w:type="character" w:styleId="Heading3">
    <w:name w:val="Heading #3_"/>
    <w:basedOn w:val="DefaultParagraphFont"/>
    <w:qFormat/>
    <w:rPr>
      <w:b/>
      <w:bCs/>
      <w:sz w:val="26"/>
      <w:szCs w:val="26"/>
      <w:lang w:bidi="ar-SA"/>
    </w:rPr>
  </w:style>
  <w:style w:type="character" w:styleId="Bodytext">
    <w:name w:val="Body text_"/>
    <w:basedOn w:val="DefaultParagraphFont"/>
    <w:qFormat/>
    <w:rPr>
      <w:spacing w:val="-3"/>
      <w:sz w:val="26"/>
      <w:szCs w:val="26"/>
      <w:lang w:bidi="ar-SA"/>
    </w:rPr>
  </w:style>
  <w:style w:type="character" w:styleId="Bodytext4">
    <w:name w:val="Body text (4)_"/>
    <w:basedOn w:val="DefaultParagraphFont"/>
    <w:qFormat/>
    <w:rPr>
      <w:i/>
      <w:iCs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spacing w:val="17"/>
      <w:sz w:val="18"/>
      <w:szCs w:val="18"/>
      <w:lang w:bidi="ar-SA"/>
    </w:rPr>
  </w:style>
  <w:style w:type="character" w:styleId="Bodytext6">
    <w:name w:val="Body text (6)_"/>
    <w:basedOn w:val="DefaultParagraphFont"/>
    <w:qFormat/>
    <w:rPr>
      <w:spacing w:val="1"/>
      <w:sz w:val="22"/>
      <w:szCs w:val="22"/>
      <w:lang w:bidi="ar-SA"/>
    </w:rPr>
  </w:style>
  <w:style w:type="character" w:styleId="Heading1">
    <w:name w:val="Heading #1_"/>
    <w:basedOn w:val="DefaultParagraphFont"/>
    <w:qFormat/>
    <w:rPr>
      <w:rFonts w:ascii="Segoe UI" w:hAnsi="Segoe UI" w:cs="Segoe UI"/>
      <w:spacing w:val="7"/>
      <w:w w:val="70"/>
      <w:sz w:val="49"/>
      <w:szCs w:val="49"/>
      <w:lang w:bidi="ar-SA"/>
    </w:rPr>
  </w:style>
  <w:style w:type="character" w:styleId="Bodytext7">
    <w:name w:val="Body text (7)_"/>
    <w:basedOn w:val="DefaultParagraphFont"/>
    <w:qFormat/>
    <w:rPr>
      <w:rFonts w:ascii="CordiaUPC" w:hAnsi="CordiaUPC" w:cs="CordiaUPC"/>
      <w:b/>
      <w:bCs/>
      <w:spacing w:val="-2"/>
      <w:sz w:val="33"/>
      <w:szCs w:val="33"/>
      <w:lang w:bidi="ar-SA"/>
    </w:rPr>
  </w:style>
  <w:style w:type="character" w:styleId="Bodytext8">
    <w:name w:val="Body text (8)_"/>
    <w:basedOn w:val="DefaultParagraphFont"/>
    <w:qFormat/>
    <w:rPr>
      <w:rFonts w:ascii="CordiaUPC" w:hAnsi="CordiaUPC" w:cs="CordiaUPC"/>
      <w:i/>
      <w:iCs/>
      <w:spacing w:val="25"/>
      <w:lang w:bidi="ar-SA"/>
    </w:rPr>
  </w:style>
  <w:style w:type="character" w:styleId="Bodytext9">
    <w:name w:val="Body text (9)_"/>
    <w:basedOn w:val="DefaultParagraphFont"/>
    <w:qFormat/>
    <w:rPr>
      <w:rFonts w:ascii="Segoe UI" w:hAnsi="Segoe UI" w:cs="Segoe UI"/>
      <w:i/>
      <w:iCs/>
      <w:sz w:val="8"/>
      <w:szCs w:val="8"/>
      <w:lang w:bidi="ar-SA"/>
    </w:rPr>
  </w:style>
  <w:style w:type="character" w:styleId="Bodytext10">
    <w:name w:val="Body text (10)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Picturecaption2">
    <w:name w:val="Picture caption (2)_"/>
    <w:basedOn w:val="DefaultParagraphFont"/>
    <w:qFormat/>
    <w:rPr>
      <w:b/>
      <w:bCs/>
      <w:sz w:val="26"/>
      <w:szCs w:val="26"/>
      <w:lang w:bidi="ar-SA"/>
    </w:rPr>
  </w:style>
  <w:style w:type="character" w:styleId="Picturecaption">
    <w:name w:val="Picture caption_"/>
    <w:basedOn w:val="DefaultParagraphFont"/>
    <w:qFormat/>
    <w:rPr>
      <w:rFonts w:ascii="CordiaUPC" w:hAnsi="CordiaUPC" w:cs="CordiaUPC"/>
      <w:spacing w:val="-19"/>
      <w:sz w:val="16"/>
      <w:szCs w:val="16"/>
      <w:lang w:bidi="ar-SA"/>
    </w:rPr>
  </w:style>
  <w:style w:type="character" w:styleId="Bodytext11">
    <w:name w:val="Body text (11)_"/>
    <w:basedOn w:val="DefaultParagraphFont"/>
    <w:qFormat/>
    <w:rPr>
      <w:b/>
      <w:bCs/>
      <w:spacing w:val="2"/>
      <w:sz w:val="18"/>
      <w:szCs w:val="18"/>
      <w:lang w:bidi="ar-SA"/>
    </w:rPr>
  </w:style>
  <w:style w:type="character" w:styleId="Bodytext12">
    <w:name w:val="Body text (12)_"/>
    <w:basedOn w:val="DefaultParagraphFont"/>
    <w:qFormat/>
    <w:rPr>
      <w:b/>
      <w:bCs/>
      <w:spacing w:val="3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i/>
      <w:iCs/>
      <w:sz w:val="22"/>
      <w:szCs w:val="22"/>
      <w:lang w:bidi="ar-SA"/>
    </w:rPr>
  </w:style>
  <w:style w:type="character" w:styleId="Tablecaption2">
    <w:name w:val="Table caption (2)_"/>
    <w:basedOn w:val="DefaultParagraphFont"/>
    <w:qFormat/>
    <w:rPr>
      <w:i/>
      <w:iCs/>
      <w:lang w:val="en-US" w:eastAsia="en-US" w:bidi="ar-SA"/>
    </w:rPr>
  </w:style>
  <w:style w:type="character" w:styleId="Tablecaption3">
    <w:name w:val="Table caption (3)_"/>
    <w:basedOn w:val="DefaultParagraphFont"/>
    <w:qFormat/>
    <w:rPr>
      <w:b/>
      <w:bCs/>
      <w:i/>
      <w:iCs/>
      <w:spacing w:val="-13"/>
      <w:sz w:val="22"/>
      <w:szCs w:val="22"/>
      <w:lang w:val="en-US" w:eastAsia="en-US" w:bidi="ar-SA"/>
    </w:rPr>
  </w:style>
  <w:style w:type="character" w:styleId="Tablecaption4">
    <w:name w:val="Table caption (4)_"/>
    <w:basedOn w:val="DefaultParagraphFont"/>
    <w:qFormat/>
    <w:rPr>
      <w:b/>
      <w:bCs/>
      <w:sz w:val="23"/>
      <w:szCs w:val="23"/>
      <w:lang w:bidi="ar-SA"/>
    </w:rPr>
  </w:style>
  <w:style w:type="character" w:styleId="Tablecaption5">
    <w:name w:val="Table caption (5)_"/>
    <w:basedOn w:val="DefaultParagraphFont"/>
    <w:qFormat/>
    <w:rPr>
      <w:b/>
      <w:bCs/>
      <w:spacing w:val="2"/>
      <w:sz w:val="18"/>
      <w:szCs w:val="18"/>
      <w:lang w:val="en-US" w:eastAsia="en-US" w:bidi="ar-SA"/>
    </w:rPr>
  </w:style>
  <w:style w:type="character" w:styleId="Heading2">
    <w:name w:val="Heading #2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Bodytext13">
    <w:name w:val="Body text (13)_"/>
    <w:basedOn w:val="DefaultParagraphFont"/>
    <w:qFormat/>
    <w:rPr>
      <w:b/>
      <w:bCs/>
      <w:spacing w:val="-8"/>
      <w:sz w:val="29"/>
      <w:szCs w:val="29"/>
      <w:lang w:bidi="ar-SA"/>
    </w:rPr>
  </w:style>
  <w:style w:type="character" w:styleId="Bodytext14">
    <w:name w:val="Body text (14)_"/>
    <w:basedOn w:val="DefaultParagraphFont"/>
    <w:qFormat/>
    <w:rPr>
      <w:b/>
      <w:bCs/>
      <w:spacing w:val="-8"/>
      <w:sz w:val="21"/>
      <w:szCs w:val="21"/>
      <w:lang w:bidi="ar-SA"/>
    </w:rPr>
  </w:style>
  <w:style w:type="character" w:styleId="Bodytext17">
    <w:name w:val="Body text (17)_"/>
    <w:basedOn w:val="DefaultParagraphFont"/>
    <w:qFormat/>
    <w:rPr>
      <w:rFonts w:ascii="Garamond" w:hAnsi="Garamond" w:cs="Garamond"/>
      <w:sz w:val="13"/>
      <w:szCs w:val="13"/>
      <w:lang w:bidi="ar-SA"/>
    </w:rPr>
  </w:style>
  <w:style w:type="character" w:styleId="Bodytext15">
    <w:name w:val="Body text (15)_"/>
    <w:basedOn w:val="DefaultParagraphFont"/>
    <w:qFormat/>
    <w:rPr>
      <w:spacing w:val="6"/>
      <w:sz w:val="22"/>
      <w:szCs w:val="22"/>
      <w:lang w:bidi="ar-SA"/>
    </w:rPr>
  </w:style>
  <w:style w:type="character" w:styleId="Bodytext16">
    <w:name w:val="Body text (16)_"/>
    <w:basedOn w:val="DefaultParagraphFont"/>
    <w:qFormat/>
    <w:rPr>
      <w:sz w:val="9"/>
      <w:szCs w:val="9"/>
      <w:lang w:bidi="ar-SA"/>
    </w:rPr>
  </w:style>
  <w:style w:type="character" w:styleId="Tablecaption6">
    <w:name w:val="Table caption (6)_"/>
    <w:basedOn w:val="DefaultParagraphFont"/>
    <w:qFormat/>
    <w:rPr>
      <w:i/>
      <w:iCs/>
      <w:spacing w:val="2"/>
      <w:lang w:bidi="ar-SA"/>
    </w:rPr>
  </w:style>
  <w:style w:type="character" w:styleId="Bodytext18">
    <w:name w:val="Body text (18)_"/>
    <w:basedOn w:val="DefaultParagraphFont"/>
    <w:qFormat/>
    <w:rPr>
      <w:rFonts w:ascii="Impact" w:hAnsi="Impact" w:cs="Impact"/>
      <w:spacing w:val="-9"/>
      <w:sz w:val="15"/>
      <w:szCs w:val="15"/>
      <w:lang w:bidi="ar-SA"/>
    </w:rPr>
  </w:style>
  <w:style w:type="character" w:styleId="Bodytext19">
    <w:name w:val="Body text (19)_"/>
    <w:basedOn w:val="DefaultParagraphFont"/>
    <w:qFormat/>
    <w:rPr>
      <w:spacing w:val="10"/>
      <w:sz w:val="12"/>
      <w:szCs w:val="12"/>
      <w:lang w:bidi="ar-SA"/>
    </w:rPr>
  </w:style>
  <w:style w:type="character" w:styleId="Heading5">
    <w:name w:val="Heading #5_"/>
    <w:basedOn w:val="DefaultParagraphFont"/>
    <w:qFormat/>
    <w:rPr>
      <w:spacing w:val="17"/>
      <w:sz w:val="22"/>
      <w:szCs w:val="22"/>
      <w:lang w:bidi="ar-SA"/>
    </w:rPr>
  </w:style>
  <w:style w:type="character" w:styleId="Heading32">
    <w:name w:val="Heading #3 (2)_"/>
    <w:basedOn w:val="DefaultParagraphFont"/>
    <w:qFormat/>
    <w:rPr>
      <w:i/>
      <w:iCs/>
      <w:sz w:val="22"/>
      <w:szCs w:val="22"/>
      <w:lang w:bidi="ar-SA"/>
    </w:rPr>
  </w:style>
  <w:style w:type="character" w:styleId="Bodytext20">
    <w:name w:val="Body text (20)_"/>
    <w:basedOn w:val="DefaultParagraphFont"/>
    <w:qFormat/>
    <w:rPr>
      <w:rFonts w:ascii="Candara" w:hAnsi="Candara" w:cs="Candara"/>
      <w:i/>
      <w:iCs/>
      <w:sz w:val="46"/>
      <w:szCs w:val="46"/>
      <w:lang w:val="en-US" w:eastAsia="en-US" w:bidi="ar-SA"/>
    </w:rPr>
  </w:style>
  <w:style w:type="character" w:styleId="Bodytext21">
    <w:name w:val="Body text (21)_"/>
    <w:basedOn w:val="DefaultParagraphFont"/>
    <w:qFormat/>
    <w:rPr>
      <w:spacing w:val="23"/>
      <w:sz w:val="31"/>
      <w:szCs w:val="31"/>
      <w:lang w:bidi="ar-SA"/>
    </w:rPr>
  </w:style>
  <w:style w:type="character" w:styleId="Bodytext23">
    <w:name w:val="Body text (23)_"/>
    <w:basedOn w:val="DefaultParagraphFont"/>
    <w:qFormat/>
    <w:rPr>
      <w:rFonts w:ascii="Corbel" w:hAnsi="Corbel" w:cs="Corbel"/>
      <w:sz w:val="34"/>
      <w:szCs w:val="34"/>
      <w:lang w:val="en-US" w:eastAsia="en-US" w:bidi="ar-SA"/>
    </w:rPr>
  </w:style>
  <w:style w:type="character" w:styleId="Bodytext22">
    <w:name w:val="Body text (22)_"/>
    <w:basedOn w:val="DefaultParagraphFont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26"/>
      <w:szCs w:val="2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spacing w:val="10"/>
      <w:sz w:val="9"/>
      <w:szCs w:val="9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/>
      <w:outlineLvl w:val="2"/>
    </w:pPr>
    <w:rPr>
      <w:b/>
      <w:bCs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/>
    </w:pPr>
    <w:rPr>
      <w:spacing w:val="-3"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i/>
      <w:iCs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80"/>
    </w:pPr>
    <w:rPr>
      <w:spacing w:val="17"/>
      <w:sz w:val="18"/>
      <w:szCs w:val="18"/>
      <w:lang w:val="en-US" w:eastAsia="en-US"/>
    </w:rPr>
  </w:style>
  <w:style w:type="paragraph" w:styleId="Bodytext61">
    <w:name w:val="Body text (6)1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spacing w:val="1"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180"/>
      <w:outlineLvl w:val="0"/>
    </w:pPr>
    <w:rPr>
      <w:rFonts w:ascii="Segoe UI" w:hAnsi="Segoe UI" w:cs="Segoe UI"/>
      <w:spacing w:val="7"/>
      <w:w w:val="70"/>
      <w:sz w:val="49"/>
      <w:szCs w:val="49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CordiaUPC" w:hAnsi="CordiaUPC" w:cs="CordiaUPC"/>
      <w:b/>
      <w:bCs/>
      <w:spacing w:val="-2"/>
      <w:sz w:val="33"/>
      <w:szCs w:val="3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CordiaUPC" w:hAnsi="CordiaUPC" w:cs="CordiaUPC"/>
      <w:i/>
      <w:iCs/>
      <w:spacing w:val="25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420" w:after="0"/>
      <w:jc w:val="both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exact" w:line="173"/>
      <w:jc w:val="both"/>
    </w:pPr>
    <w:rPr>
      <w:rFonts w:ascii="CordiaUPC" w:hAnsi="CordiaUPC" w:cs="CordiaUPC"/>
      <w:spacing w:val="-19"/>
      <w:sz w:val="16"/>
      <w:szCs w:val="16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pacing w:val="3"/>
      <w:sz w:val="25"/>
      <w:szCs w:val="25"/>
      <w:lang w:val="en-US" w:eastAsia="en-US"/>
    </w:rPr>
  </w:style>
  <w:style w:type="paragraph" w:styleId="Tablecaption1">
    <w:name w:val="Table caption1"/>
    <w:basedOn w:val="Normal"/>
    <w:qFormat/>
    <w:pPr>
      <w:widowControl w:val="false"/>
      <w:shd w:fill="FFFFFF" w:val="clear"/>
      <w:spacing w:lineRule="exact" w:line="288"/>
      <w:jc w:val="both"/>
    </w:pPr>
    <w:rPr>
      <w:i/>
      <w:iCs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exact" w:line="307"/>
    </w:pPr>
    <w:rPr>
      <w:b/>
      <w:bCs/>
      <w:sz w:val="23"/>
      <w:szCs w:val="23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jc w:val="right"/>
      <w:outlineLvl w:val="1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-8"/>
      <w:sz w:val="29"/>
      <w:szCs w:val="29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240" w:after="120"/>
    </w:pPr>
    <w:rPr>
      <w:b/>
      <w:bCs/>
      <w:spacing w:val="-8"/>
      <w:sz w:val="21"/>
      <w:szCs w:val="21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cs="Garamond"/>
      <w:sz w:val="13"/>
      <w:szCs w:val="13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/>
      <w:jc w:val="both"/>
    </w:pPr>
    <w:rPr>
      <w:spacing w:val="6"/>
      <w:sz w:val="22"/>
      <w:szCs w:val="22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9"/>
      <w:szCs w:val="9"/>
      <w:lang w:val="en-US" w:eastAsia="en-US"/>
    </w:rPr>
  </w:style>
  <w:style w:type="paragraph" w:styleId="Tablecaption61">
    <w:name w:val="Table caption (6)"/>
    <w:basedOn w:val="Normal"/>
    <w:qFormat/>
    <w:pPr>
      <w:widowControl w:val="false"/>
      <w:shd w:fill="FFFFFF" w:val="clear"/>
      <w:spacing w:lineRule="exact" w:line="307"/>
      <w:ind w:hanging="1200"/>
    </w:pPr>
    <w:rPr>
      <w:i/>
      <w:iCs/>
      <w:spacing w:val="2"/>
      <w:sz w:val="20"/>
      <w:szCs w:val="20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-9"/>
      <w:sz w:val="15"/>
      <w:szCs w:val="15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spacing w:val="10"/>
      <w:sz w:val="12"/>
      <w:szCs w:val="12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atLeast" w:line="240" w:before="60" w:after="0"/>
      <w:jc w:val="both"/>
      <w:outlineLvl w:val="4"/>
    </w:pPr>
    <w:rPr>
      <w:spacing w:val="17"/>
      <w:sz w:val="22"/>
      <w:szCs w:val="22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302" w:before="60" w:after="240"/>
      <w:outlineLvl w:val="2"/>
    </w:pPr>
    <w:rPr>
      <w:i/>
      <w:iCs/>
      <w:sz w:val="22"/>
      <w:szCs w:val="22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i/>
      <w:iCs/>
      <w:sz w:val="46"/>
      <w:szCs w:val="46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 w:before="180" w:after="0"/>
    </w:pPr>
    <w:rPr>
      <w:spacing w:val="23"/>
      <w:sz w:val="31"/>
      <w:szCs w:val="31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z w:val="34"/>
      <w:szCs w:val="34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pacing w:val="3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9:00Z</dcterms:created>
  <dc:creator>Admin</dc:creator>
  <dc:description/>
  <cp:keywords/>
  <dc:language>en-US</dc:language>
  <cp:lastModifiedBy>Smart</cp:lastModifiedBy>
  <dcterms:modified xsi:type="dcterms:W3CDTF">2014-03-05T02:59:00Z</dcterms:modified>
  <cp:revision>3</cp:revision>
  <dc:subject/>
  <dc:title>TỈNH LẠNG SƠN</dc:title>
</cp:coreProperties>
</file>